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249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2pt;height:129.85pt" filled="f" o:ole="">
            <v:imagedata r:id="rId3" o:title=""/>
          </v:shape>
          <o:OLEObject Type="Embed" ProgID="" ShapeID="ole_rId2" DrawAspect="Content" ObjectID="_1882210508" r:id="rId2"/>
        </w:object>
      </w:r>
    </w:p>
    <w:p>
      <w:pPr>
        <w:sectPr>
          <w:type w:val="nextPage"/>
          <w:pgSz w:w="11906" w:h="16838"/>
          <w:pgMar w:left="1080" w:right="110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b/>
          <w:bCs/>
          <w:sz w:val="20"/>
        </w:rPr>
        <w:t>1. Wstęp.</w:t>
      </w:r>
    </w:p>
    <w:p>
      <w:pPr>
        <w:pStyle w:val="Normal"/>
        <w:jc w:val="both"/>
        <w:rPr/>
      </w:pPr>
      <w:r>
        <w:rPr>
          <w:sz w:val="20"/>
        </w:rPr>
        <w:t xml:space="preserve">Niniejszy dodatek jest nieoficjalnym rozszerzeniem gry planszowej „Magia i Miecz” a zarazem kolejną, szóstą już częścią projektu </w:t>
      </w:r>
      <w:r>
        <w:rPr>
          <w:b/>
          <w:bCs/>
          <w:sz w:val="20"/>
        </w:rPr>
        <w:t>„Magia i Miecz wg Gieferga”</w:t>
      </w:r>
      <w:r>
        <w:rPr>
          <w:sz w:val="20"/>
        </w:rPr>
        <w:t xml:space="preserve">, aby z niego skorzystać, oprócz podstawowej gry Magia i Miecz wskazane jest posiadać wszystkie oficjalne dodatki, a także poprzednie dodatki wchodzące w skład projektu, a przede wszystkim </w:t>
      </w:r>
      <w:r>
        <w:rPr>
          <w:b/>
          <w:bCs/>
          <w:sz w:val="20"/>
        </w:rPr>
        <w:t>„Morze”.</w:t>
      </w:r>
      <w:r>
        <w:rPr>
          <w:sz w:val="20"/>
        </w:rPr>
        <w:t xml:space="preserve"> Dodatek „Wyspa Gadów” jest przeróbką dodatku </w:t>
      </w:r>
      <w:r>
        <w:rPr>
          <w:b/>
          <w:bCs/>
          <w:sz w:val="20"/>
        </w:rPr>
        <w:t>„Bagna”,</w:t>
      </w:r>
      <w:r>
        <w:rPr>
          <w:sz w:val="20"/>
        </w:rPr>
        <w:t xml:space="preserve"> którego autorem jest </w:t>
      </w:r>
      <w:r>
        <w:rPr>
          <w:b/>
          <w:bCs/>
          <w:sz w:val="20"/>
        </w:rPr>
        <w:t>Windy Indy</w:t>
      </w:r>
      <w:r>
        <w:rPr>
          <w:sz w:val="20"/>
        </w:rPr>
        <w:t xml:space="preserve">. Przeróbka ta miała na celu dopasowanie dodatku „Bagna” do pozostałych części projektu, powiązanie go z innymi dodatkami w celu stworzenia większej, spójnej całości. Gracze, którzy nie korzystają z pozostałych części projektu, a jedynie z gry oficjalnej powinni sięgnąć raczej po oryginalną wersję dodatku „Bagna”, którą można znaleźć pod adresem www.magiaimiecz.eu 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Zawartość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skład dodatku wchodz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lansz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8 kart Poszukiwaczy oraz 8 pionk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53 karty Wyspy Gad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20 kart Artefakt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3 karty Morz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2 karty Portu</w:t>
      </w:r>
    </w:p>
    <w:p>
      <w:pPr>
        <w:pStyle w:val="Normal"/>
        <w:rPr>
          <w:sz w:val="20"/>
        </w:rPr>
      </w:pPr>
      <w:r>
        <w:rPr>
          <w:sz w:val="20"/>
        </w:rPr>
        <w:t>- 1 karta Pustyni</w:t>
      </w:r>
    </w:p>
    <w:p>
      <w:pPr>
        <w:pStyle w:val="Normal"/>
        <w:rPr/>
      </w:pPr>
      <w:r>
        <w:rPr>
          <w:sz w:val="20"/>
        </w:rPr>
        <w:t>- 1 karta Ekwipun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Wchodzenie i wychodzenie z Wyspy Gadów.</w:t>
      </w:r>
    </w:p>
    <w:p>
      <w:pPr>
        <w:pStyle w:val="TextBody"/>
        <w:rPr/>
      </w:pPr>
      <w:r>
        <w:rPr/>
        <w:t xml:space="preserve">Na Wyspę Gadów można się dostać poprzez planszę „Morza” wchodząc na obszar Wyspy Gadów. Po wykonaniu procedury przybijania do brzegu, zamiast w kolejnej turze wykonywać instrukcję obszaru, należy przenieść Poszukiwacza na obszar Wejścia na planszy Wyspy Gadów.  Alternatywnym sposobem dostania się na Wyspę Gadów jest Pustynny Portal. </w:t>
      </w:r>
    </w:p>
    <w:p>
      <w:pPr>
        <w:pStyle w:val="TextBody"/>
        <w:rPr/>
      </w:pPr>
      <w:r>
        <w:rPr/>
        <w:t>Aby wydostać się z Wyspy Gadów należy zakończyć ruch na obszarze Wejścia i zadeklarować opuszcznie planszy. Należy wtedy przenieść Poszukiwacza na obszar Wyspa Gadów na planszy „Morza”. Drugim sposobem wydostania się z tej krainy jest Bagienny Port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Poruszanie się na Wyspie Gadów.</w:t>
      </w:r>
    </w:p>
    <w:p>
      <w:pPr>
        <w:pStyle w:val="TextBody"/>
        <w:rPr/>
      </w:pPr>
      <w:r>
        <w:rPr/>
        <w:t xml:space="preserve">Poruszanie się po planszy Wyspy Gadów może następować zarówno w kierunku ruchu wskazówek zegara jak i w kierunku przeciwnym. Poszukiwacze przemieszczają się o ilość obszarów równą połowie wyrzuconych oczek zaokrąglonej w górę. </w:t>
      </w:r>
    </w:p>
    <w:p>
      <w:pPr>
        <w:pStyle w:val="TextBody"/>
        <w:rPr/>
      </w:pPr>
      <w:r>
        <w:rPr/>
        <w:t>Należy przy tym pamiętać że:</w:t>
      </w:r>
    </w:p>
    <w:p>
      <w:pPr>
        <w:pStyle w:val="TextBody"/>
        <w:rPr/>
      </w:pPr>
      <w:r>
        <w:rPr/>
        <w:t xml:space="preserve">- Nie można poruszać się z obszaru Wejścia w kierunku Legowiska Szczurów i na odwrót. </w:t>
      </w:r>
    </w:p>
    <w:p>
      <w:pPr>
        <w:pStyle w:val="TextBody"/>
        <w:rPr/>
      </w:pPr>
      <w:r>
        <w:rPr/>
        <w:t>- Kiedy Poszukiwacz wchodzi na obszar Legowiska Szczurów, Strażnika i Wiedźmy, musi się na nim zatrzymać wędrówkę może kontynuować dopiero w kolejnej turz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 Artefakty.</w:t>
      </w:r>
    </w:p>
    <w:p>
      <w:pPr>
        <w:pStyle w:val="Tekstpodstawowy2"/>
        <w:jc w:val="both"/>
        <w:rPr/>
      </w:pPr>
      <w:r>
        <w:rPr/>
        <w:t>Dodatek wprowadza nowy rodzaj kart – Artefakty. Są to silne Przedmioty Magiczne, możliwe do zdobycia tylko w kilka określonych sposobów:</w:t>
      </w:r>
    </w:p>
    <w:p>
      <w:pPr>
        <w:pStyle w:val="Tekstpodstawowy2"/>
        <w:jc w:val="both"/>
        <w:rPr/>
      </w:pPr>
      <w:r>
        <w:rPr/>
        <w:t>- jako nagroda za wykonanie zadania</w:t>
      </w:r>
    </w:p>
    <w:p>
      <w:pPr>
        <w:pStyle w:val="Tekstpodstawowy2"/>
        <w:jc w:val="both"/>
        <w:rPr/>
      </w:pPr>
      <w:r>
        <w:rPr/>
        <w:t>- można zakupić artefakt u Elfiego Maga z Elfiego Lądu na planszy „Morza” za cenę 10 mz – wyciągamy wtedy jedną kartę Artefaktu. Ta możliwość zastępuje możliwość kupowania tam zwykłych Magicznych Przedmiotów, o której mówi instrukcja obszarów z dodatku „Morze” – można zakupić tylko jeden artefakt podczas jednej wizyty.</w:t>
      </w:r>
    </w:p>
    <w:p>
      <w:pPr>
        <w:pStyle w:val="Tekstpodstawowy2"/>
        <w:jc w:val="both"/>
        <w:rPr/>
      </w:pPr>
      <w:r>
        <w:rPr/>
        <w:t>- można je wygrać grając w karty z Wiedźmą z Wyspy Gadów. Po dotarciu na ten obszar Poszukiwacz może postawić jeden ze swych Magicznych Przedmiotów by zagrać z Wiedźmą o Artefakt. Jeśli wygrał, ciągnie jedną kartę Artefaktu, po czym zostaje teleportowany na obszar Wejścia na Wyspę Gadów. W przypadku remisu, nic się nie dzieje, a Poszukiwacz może w kolejnej turze zagrać ponownie lub zrezygnować i opuścić ten obszar (wychodząc nie musi walczyć ze Strażnikiem ani Szczurami). W wypadku przegranej, postawiony przedmiot przepada, a w kolejnej turze Poszukiwacz ma ten sam wybór co w przypadku remis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6. Inne Uwagi.</w: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- Poszukiwacz Reptilion na Wyspie Gadów nie jest atakowany przez żadnego z Reptilionów, ale sam również nie może ich atakować. Wszystkie karty, które wpływają na skuteczność Reptilionów w walce, mają również wpływ na tego Poszukiwacza. </w:t>
      </w:r>
    </w:p>
    <w:p>
      <w:pPr>
        <w:pStyle w:val="Normal"/>
        <w:jc w:val="both"/>
        <w:rPr/>
      </w:pPr>
      <w:r>
        <w:rPr>
          <w:sz w:val="20"/>
        </w:rPr>
        <w:t>- Wyspa Gadów traktowana jest jako oddzielna krai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257810</wp:posOffset>
                </wp:positionV>
                <wp:extent cx="30949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Magia i Miecz wg Gieferga cz. 6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YSPA GA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 xml:space="preserve">Opracowanie podstawowej wersji gry </w:t>
                            </w:r>
                            <w:r>
                              <w:rPr>
                                <w:i/>
                                <w:iCs/>
                              </w:rPr>
                              <w:t>„Talisman”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Robert Har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Opracowanie pierwotnej wersji dodatku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„Bagna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indy In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rzeróbka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„Wyspa Gadów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Przeróbka planszy i kart Bagien, Poszukiwacze*, karty Artefaktów, Przedpól Piekieł, Morza, Portu, nowe karty Wyspy Gadów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ief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* - Wysłannik Piekieł inspirowany postacią Isztwana do gry Magiczny Miecz; a Hoplita to przerobiona wersja Poszukiwacza autorstwa Micha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8.7pt;mso-wrap-distance-left:9.05pt;mso-wrap-distance-right:9.05pt;mso-wrap-distance-top:0pt;mso-wrap-distance-bottom:0pt;margin-top:20.3pt;mso-position-vertical-relative:text;margin-left:-9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Magia i Miecz wg Gieferga cz. 6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YSPA GA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 xml:space="preserve">Opracowanie podstawowej wersji gry </w:t>
                      </w:r>
                      <w:r>
                        <w:rPr>
                          <w:i/>
                          <w:iCs/>
                        </w:rPr>
                        <w:t>„Talisman”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Robert Har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Opracowanie pierwotnej wersji dodatku </w:t>
                      </w:r>
                      <w:r>
                        <w:rPr>
                          <w:i/>
                          <w:iCs/>
                          <w:sz w:val="20"/>
                        </w:rPr>
                        <w:t>„Bagna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Windy In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Przeróbka </w:t>
                      </w:r>
                      <w:r>
                        <w:rPr>
                          <w:i/>
                          <w:iCs/>
                          <w:sz w:val="20"/>
                        </w:rPr>
                        <w:t>„Wyspa Gadów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(Przeróbka planszy i kart Bagien, Poszukiwacze*, karty Artefaktów, Przedpól Piekieł, Morza, Portu, nowe karty Wyspy Gadów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iefe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* - Wysłannik Piekieł inspirowany postacią Isztwana do gry Magiczny Miecz; a Hoplita to przerobiona wersja Poszukiwacza autorstwa Micha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080" w:right="1106" w:gutter="0" w:header="0" w:top="719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49:00Z</dcterms:created>
  <dc:creator>x</dc:creator>
  <dc:description/>
  <dc:language>en-US</dc:language>
  <cp:lastModifiedBy>x</cp:lastModifiedBy>
  <dcterms:modified xsi:type="dcterms:W3CDTF">2008-06-24T11:29:00Z</dcterms:modified>
  <cp:revision>7</cp:revision>
  <dc:subject/>
  <dc:title/>
</cp:coreProperties>
</file>