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u w:val="single"/>
        </w:rPr>
      </w:pPr>
      <w:r>
        <w:rPr>
          <w:sz w:val="20"/>
        </w:rPr>
        <w:t>MAGIA I MIECZ – „MORZE” – INSTRUKCJA OBSZARÓW</w:t>
      </w:r>
    </w:p>
    <w:p>
      <w:pPr>
        <w:sectPr>
          <w:type w:val="nextPage"/>
          <w:pgSz w:w="11906" w:h="16838"/>
          <w:pgMar w:left="540" w:right="5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type w:val="continuous"/>
          <w:pgSz w:w="11906" w:h="16838"/>
          <w:pgMar w:left="540" w:right="566" w:gutter="0" w:header="0" w:top="540" w:footer="0" w:bottom="539"/>
          <w:cols w:num="2" w:space="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>MIASTO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przenieść się na obszar Przystani na planszy Miast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yciągnij 1 kartę Por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Możesz wsiąść na statek płynący na Wyspę : zapłać 1 mz za siebie i za każdego przyjaciela. Następnie tracisz trzy tury, po czym docierasz na miejsce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tutaj naprawić swój statek płacąc 1 mz za każdy punkt WT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zaciągnąć marynarzy. Za każdego płacisz 1 mz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 xml:space="preserve">Możesz kupić statek – dostępne są następujące:  </w:t>
      </w:r>
    </w:p>
    <w:p>
      <w:pPr>
        <w:pStyle w:val="Normal"/>
        <w:numPr>
          <w:ilvl w:val="1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Nef</w:t>
      </w:r>
    </w:p>
    <w:p>
      <w:pPr>
        <w:pStyle w:val="Normal"/>
        <w:numPr>
          <w:ilvl w:val="1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Holk</w:t>
      </w:r>
    </w:p>
    <w:p>
      <w:pPr>
        <w:pStyle w:val="Normal"/>
        <w:numPr>
          <w:ilvl w:val="1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Oneraria</w:t>
      </w:r>
    </w:p>
    <w:p>
      <w:pPr>
        <w:pStyle w:val="Normal"/>
        <w:numPr>
          <w:ilvl w:val="1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Galera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Galeas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Karawela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Karaka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Galeon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ożesz sprzedać statek za cenę jego aktualnej Wt.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Jeśli natychmiast nie zakupisz nowego statku twoi marynarze cię opuszczają</w:t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WYSPA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yciągnij 1 kartę Por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Możesz wsiąść na statek płynący do Miasta : zapłać 1 mz za siebie i za każdego przyjaciela. Następnie tracisz trzy tury, po czym docierasz na miejsce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zejść na ląd na Wyspie (przenieś się na planszę Wyspy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tutaj naprawić swój statek płacąc 1 mz za każdy punkt WT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zaciągnąć marynarzy. Za każdego płacisz 1 mz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ożesz sprzedać statek za cenę jego aktualnej Wt.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Jeśli natychmiast nie zakupisz nowego statku twoi marynarze cię opuszczają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ożesz kupić statek – dostępne są następujące: 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Dżonka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>PÓŁNOCNY LĄD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zejść na ląd by udać się na Lodowiec – przenieś się na planszę Lodowc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yciągnij 1 kartę Portu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wsiąść na statek płynący do Miasta lub na Wyspę : zapłać 1 mz za siebie i za każdego przyjaciela. Następnie tracisz trzy tury, po czym docierasz na miejsce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tutaj naprawić swój statek płacąc 1 mz za każdy punkt WT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zaciągnąć marynarzy. Za każdego płacisz 1 mz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ożesz sprzedać statek za cenę jego aktualnej Wt.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Jeśli natychmiast nie zakupisz nowego statku twoi marynarze cię opuszczają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ożesz kupić statek – dostępne są następujące: 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Knar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Drakka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>FORTECA PIRATÓW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>Jeśli wpływasz do siedziby piratów, wiele ryzykujesz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 przybiciu do portu musisz rzucić kostką &gt; jeśli jesteś dobry odejmij 1 od wyniku, jeśli zły, dodaj 1. Jeśli jesteś: Księciem, Monarchą, Królewskim championem, Szeryfem, Żołnierzem, Rycerzem, Błędnym rycerzem, Konkwistadorem,  odejmij od wyniku rzutu 2. Jeśli jesteś Piratem lub masz wywieszoną piracką banderę, nie musisz rzucać kostk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</w:t>
      </w:r>
      <w:r>
        <w:rPr>
          <w:sz w:val="20"/>
        </w:rPr>
        <w:t xml:space="preserve"> Po przybiciu do portu zostajesz zaatakowany (rzuć kostką i pomnóż wynik przez trzy by określić siłę napastników) musisz stoczyć walkę morską. Jeśli przegrałeś twój statek zostaje spalony, załoga wymordowana, tracisz wszystkie przedmioty, całe złoto i przyjaciół, a sam trafiasz do lochu. Uciekniesz z niego gdy w swojej turze wyrzucisz 6 oczek, możesz wtedy odpłynąć stąd  na znalezionej Tratwie. Jeśli pokonałeś napastników możesz zejść na ląd i w kolejnej turze badać ten obszar.</w:t>
      </w:r>
    </w:p>
    <w:p>
      <w:pPr>
        <w:pStyle w:val="Normal"/>
        <w:jc w:val="both"/>
        <w:rPr/>
      </w:pPr>
      <w:r>
        <w:rPr>
          <w:b/>
          <w:bCs/>
          <w:sz w:val="20"/>
        </w:rPr>
        <w:t>2</w:t>
      </w:r>
      <w:r>
        <w:rPr>
          <w:sz w:val="20"/>
        </w:rPr>
        <w:t>. Piraci żądają okupu – rzuć dwoma kostkami aby ustalić ile złota, przyjaciół lub przedmiotów musisz im oddać. Jeśli nie zapłacisz – patrz punkt 1.</w:t>
      </w:r>
    </w:p>
    <w:p>
      <w:pPr>
        <w:pStyle w:val="Normal"/>
        <w:jc w:val="both"/>
        <w:rPr/>
      </w:pPr>
      <w:r>
        <w:rPr>
          <w:b/>
          <w:bCs/>
          <w:sz w:val="20"/>
        </w:rPr>
        <w:t>3-4</w:t>
      </w:r>
      <w:r>
        <w:rPr>
          <w:sz w:val="20"/>
        </w:rPr>
        <w:t xml:space="preserve"> Możesz zejść na ląd jeśli zapłacisz 3 mz. W przeciwnym razie musisz odpłynąć, lub jeśli chcesz zejść nie płacąc – patrz punkt 1. </w:t>
      </w:r>
    </w:p>
    <w:p>
      <w:pPr>
        <w:pStyle w:val="Normal"/>
        <w:jc w:val="both"/>
        <w:rPr/>
      </w:pPr>
      <w:r>
        <w:rPr>
          <w:b/>
          <w:bCs/>
          <w:sz w:val="20"/>
        </w:rPr>
        <w:t>5-6</w:t>
      </w:r>
      <w:r>
        <w:rPr>
          <w:sz w:val="20"/>
        </w:rPr>
        <w:t>. Możesz zejść na ląd, tym razem jesteś bezpiecz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Jeśli udało ci się zejść na ląd, w kolejnej turze zastosuj się do poniższej instruk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yciągnij 1 kartę Portu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wsiąść na statek płynący do Miasta lub na Wyspę : zapłać 1 mz za siebie i za każdego przyjaciela. Następnie tracisz trzy tury, po czym docierasz na miejs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możesz odwiedzić</w:t>
      </w:r>
      <w:r>
        <w:rPr>
          <w:b/>
          <w:bCs/>
          <w:sz w:val="20"/>
        </w:rPr>
        <w:t xml:space="preserve"> TAWERNĘ</w:t>
      </w:r>
      <w:r>
        <w:rPr>
          <w:sz w:val="20"/>
        </w:rPr>
        <w:t xml:space="preserve"> – rzuć kostką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0"/>
        </w:rPr>
      </w:pPr>
      <w:r>
        <w:rPr>
          <w:sz w:val="20"/>
        </w:rPr>
        <w:t>upiłeś się, tracisz 1 tur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0"/>
        </w:rPr>
      </w:pPr>
      <w:r>
        <w:rPr>
          <w:sz w:val="20"/>
        </w:rPr>
        <w:t>upiłeś się i wdałeś w bójkę z piratem – siła –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0"/>
        </w:rPr>
      </w:pPr>
      <w:r>
        <w:rPr>
          <w:sz w:val="20"/>
        </w:rPr>
        <w:t>Grałeś w karty i przegrałeś jeden magiczny przedmiot, lub jednego przyjaciela (przyjaciela nie może przegrać dobry poszukiwacz) jeśli nie masz magicznego przedmiotu, przegrywasz 3 m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0"/>
        </w:rPr>
      </w:pPr>
      <w:r>
        <w:rPr>
          <w:sz w:val="20"/>
        </w:rPr>
        <w:t>Grałeś w karty i wygrałeś beczułkę rumu (weź jedną z kart ekwipunk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0"/>
        </w:rPr>
      </w:pPr>
      <w:r>
        <w:rPr>
          <w:sz w:val="20"/>
        </w:rPr>
        <w:t>Trzech marynarzy z zatopionego statku chce się zaciągnąć na twój statek – możesz zwiększyć swą o załogę o 3 nic nie płacą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0"/>
        </w:rPr>
      </w:pPr>
      <w:r>
        <w:rPr>
          <w:sz w:val="20"/>
        </w:rPr>
        <w:t>Pijany marynarz zaczął ci się zwierzać i pokazał mapę – po czym spadł pod stół. Jeśli nie jesteś dobry, możesz ją zabrać – weź Mapę Wyspy Skarbów ze stosu kart ekwipunku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tutaj naprawić swój statek płacąc 1 mz za każdy punkt WT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zaciągnąć marynarzy. Za każdego płacisz 1 m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Możesz tutaj sprzedać Diamenty za 10 m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jc w:val="both"/>
        <w:rPr>
          <w:sz w:val="20"/>
          <w:u w:val="single"/>
        </w:rPr>
      </w:pPr>
      <w:r>
        <w:rPr>
          <w:sz w:val="20"/>
          <w:u w:val="single"/>
        </w:rPr>
        <w:t>WYSPA GADÓW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n ląd jest zamieszkany przez tajemniczą rasę Reptilionów – humanoidalnych gadów. Każdy kto przybije do tego brzegu musi rzucić kostką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 Zostałeś napadnięty, w trakcie przybijania do brzegu. Rzuć kostka i pomnóż wynik przez trzy by określić siłę napastników i stocz z nimi walkę morską. Jeśli przegrałeś – tracisz tylu marynarzy ile wskaże wynik rzutu oraz 1 punkt wt statku i nie możesz zejść na ląd, jeśli wygrałeś, możesz zejść na ląd.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-3. Zostałeś napadnięty po zejściu na ląd – musisz walczyć wręcz po kolei z tyloma Reptillionami o sile 5 ile wskaże rzut kostką. Jeśli nie pokonałeś wszystkich, nie możesz zejść na lą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-5. Zostałeś zignorowa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eptillioni chcą z tobą pohandlować – możesz oddać im dowolną ilość  przedmiotów i przyjaciół , a za każdego dostaniesz 1 mz. (Dobrzy poszukiwacze nie mogą sprzedać przyjaciół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Jeśli zszedłeś na ląd, w kolejnej turze możesz przeprowadzić </w:t>
      </w:r>
      <w:r>
        <w:rPr>
          <w:b/>
          <w:bCs/>
          <w:sz w:val="20"/>
        </w:rPr>
        <w:t>poszukiwania</w:t>
      </w:r>
      <w:r>
        <w:rPr>
          <w:sz w:val="20"/>
        </w:rPr>
        <w:t xml:space="preserve"> – rzuć kostk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-2 – nic nie znalazłeś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 – znalazłeś złoto (weź 3 mz)</w:t>
      </w:r>
    </w:p>
    <w:p>
      <w:pPr>
        <w:pStyle w:val="Normal"/>
        <w:jc w:val="both"/>
        <w:rPr/>
      </w:pPr>
      <w:r>
        <w:rPr>
          <w:sz w:val="20"/>
        </w:rPr>
        <w:t>4 – znalazłeś Diament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 – znalazłeś magiczny przedmiot (najbliższy w stosie kart przygód – po zabraniu go przetasuj stos)</w:t>
      </w:r>
    </w:p>
    <w:p>
      <w:pPr>
        <w:pStyle w:val="Normal"/>
        <w:jc w:val="both"/>
        <w:rPr/>
      </w:pPr>
      <w:r>
        <w:rPr>
          <w:sz w:val="20"/>
        </w:rPr>
        <w:t xml:space="preserve">6 – znalazłeś </w:t>
      </w:r>
      <w:r>
        <w:rPr>
          <w:b/>
          <w:bCs/>
          <w:sz w:val="20"/>
        </w:rPr>
        <w:t>Klucz do podziemi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jc w:val="both"/>
        <w:rPr>
          <w:sz w:val="20"/>
          <w:u w:val="single"/>
        </w:rPr>
      </w:pPr>
      <w:r>
        <w:rPr>
          <w:sz w:val="20"/>
          <w:u w:val="single"/>
        </w:rPr>
        <w:t>ELFI LĄD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siedzibach morskich elfów, źli poszukiwacze nie są mile widziani. Jeśli masz taki charakter ryzykujesz schodząc tutaj na ląd. Każdy zły poszukiwacz musi rzucić kostką schodząc na ląd – wynik 1 lub 2 oznacza, że został schwytany i wrzucony do portalu, a jego statek wraz z załogą i ładunkiem przepa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ciągnij 1 kartę Portu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wsiąść na statek płynący do Miasta lub na Wyspę : zapłać 1 mz za siebie i za każdego przyjaciela. Następnie tracisz trzy tury, po czym docierasz na miejsce.Możesz odwiedzić elfiego maga lub udać się do elfiego portalu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ELFI MAG – </w:t>
      </w:r>
      <w:r>
        <w:rPr>
          <w:sz w:val="20"/>
        </w:rPr>
        <w:t xml:space="preserve"> podczas każdej wizyty możesz go poprosić o radę w zamian za magiczny przedmiot: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</w:r>
      <w:r>
        <w:rPr>
          <w:sz w:val="20"/>
        </w:rPr>
        <w:t>Tracisz jedną turę słuchając jego rad, ale nic z tego nie rozumiesz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 </w:t>
      </w:r>
      <w:r>
        <w:rPr>
          <w:sz w:val="20"/>
        </w:rPr>
        <w:t>Po namyśle stwierdza, że nie może ci pomóc i zwraca ci twój przedmiot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 </w:t>
      </w:r>
      <w:r>
        <w:rPr>
          <w:sz w:val="20"/>
        </w:rPr>
        <w:t>Zyskujesz 1 punkt mocy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</w:rPr>
        <w:t xml:space="preserve">4. </w:t>
      </w:r>
      <w:r>
        <w:rPr>
          <w:sz w:val="20"/>
        </w:rPr>
        <w:t>Możesz wybrać dowolny z dostępnych czarów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</w:rPr>
        <w:t xml:space="preserve">5.  </w:t>
      </w:r>
      <w:r>
        <w:rPr>
          <w:sz w:val="20"/>
        </w:rPr>
        <w:t>Zyskujesz 2 punkty mocy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Otrzymujesz Mapę Wyspy Skarbów (jeśli jest jeszcze dostępna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Lub kupić: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czar – 1 mz (tylko jeden podczas jednej wizyty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</w:rPr>
        <w:t xml:space="preserve">magiczny przedmiot – (pierwszy jaki znajduje się w stosie kart przygód) – 3 mz (tylko jeden podczas jednej wizyty) 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PORTA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sz w:val="20"/>
        </w:rPr>
        <w:t>możesz skorzystać z elfiego portalu, jeśli nie chcesz kontynuować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morskiej podróży, możesz zapłacić 2 mz złota by dokonać teleportacji do dowolnego lasu lub puszczy na planszy głównej lub na Wyspie, każdy elf (o ile nie ma złego charakteru) może się teleportować za darmo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sz w:val="20"/>
        </w:rPr>
        <w:t>Źli poszukiwacze, nie płacą, jeśli udadzą się do portalu zostają do niego wrzuceni i muszą rzucić kostką by określić, gdzie portal ich przeniesie :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łtarz ofiarny (Jaskini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sz w:val="20"/>
        </w:rPr>
        <w:t>Ruiny (Kraina Zewnętrzn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sz w:val="20"/>
        </w:rPr>
        <w:t>Przepaść (Kraina Środkow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Skalny Ogród (Wyspa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lac Miejski (Miasto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ny Grozy (Kraina Wewnętrzn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ożesz tutaj naprawić swój statek płacąc 1 mz za każdy punkt WT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ożesz kupić statek – dostępne są następujące: </w: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Elfia Łód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  <w:u w:val="single"/>
        </w:rPr>
      </w:pPr>
      <w:r>
        <w:rPr>
          <w:sz w:val="20"/>
          <w:u w:val="single"/>
        </w:rPr>
        <w:t>WYSPA SKARBÓW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tej wyspie znajduje się podobno legendarny piracki skarb. Możesz podjąć się poszukiwań kiedy tu wylądujesz. Możesz tu spędzić dowolną ilość tur szukając skarbów. W każdej kolejnej turze, w której prowadzisz poszukiwania rzuć dwoma kostkam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mapa wyspy skarbów pozwala dodać do wyniku rzutu 2 ocz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  <w:bCs/>
          <w:sz w:val="20"/>
        </w:rPr>
        <w:t>2-3</w:t>
      </w:r>
      <w:r>
        <w:rPr>
          <w:sz w:val="20"/>
        </w:rPr>
        <w:t xml:space="preserve"> – podczas przeczesywania wyspy wpadłeś w zastawioną przez piratów niebezpieczną pułapkę – tracisz 2 punkty wytrzymałości.</w:t>
      </w:r>
    </w:p>
    <w:p>
      <w:pPr>
        <w:pStyle w:val="Normal"/>
        <w:jc w:val="both"/>
        <w:rPr/>
      </w:pPr>
      <w:r>
        <w:rPr>
          <w:b/>
          <w:bCs/>
          <w:sz w:val="20"/>
        </w:rPr>
        <w:t>4-5</w:t>
      </w:r>
      <w:r>
        <w:rPr>
          <w:sz w:val="20"/>
        </w:rPr>
        <w:t xml:space="preserve"> – wpadłeś w pułapkę – tracisz 1 punkt wytrzymałości.</w:t>
      </w:r>
    </w:p>
    <w:p>
      <w:pPr>
        <w:pStyle w:val="Normal"/>
        <w:jc w:val="both"/>
        <w:rPr/>
      </w:pPr>
      <w:r>
        <w:rPr>
          <w:b/>
          <w:bCs/>
          <w:sz w:val="20"/>
        </w:rPr>
        <w:t>6</w:t>
      </w:r>
      <w:r>
        <w:rPr>
          <w:sz w:val="20"/>
        </w:rPr>
        <w:t xml:space="preserve"> – jeden z twoich przyjaciół (losowo wybrany) został zabity przez pułapkę.</w:t>
      </w:r>
    </w:p>
    <w:p>
      <w:pPr>
        <w:pStyle w:val="Normal"/>
        <w:jc w:val="both"/>
        <w:rPr/>
      </w:pPr>
      <w:r>
        <w:rPr>
          <w:b/>
          <w:bCs/>
          <w:sz w:val="20"/>
        </w:rPr>
        <w:t>7</w:t>
      </w:r>
      <w:r>
        <w:rPr>
          <w:sz w:val="20"/>
        </w:rPr>
        <w:t xml:space="preserve">  - nic się nie dzieje</w:t>
      </w:r>
    </w:p>
    <w:p>
      <w:pPr>
        <w:pStyle w:val="Normal"/>
        <w:jc w:val="both"/>
        <w:rPr/>
      </w:pPr>
      <w:r>
        <w:rPr>
          <w:b/>
          <w:bCs/>
          <w:sz w:val="20"/>
        </w:rPr>
        <w:t>8</w:t>
      </w:r>
      <w:r>
        <w:rPr>
          <w:sz w:val="20"/>
        </w:rPr>
        <w:t xml:space="preserve"> – znalazłeś pozostawioną przez piratów wskazówkę. W kolejnych rzutach dodajesz do wyniku 1 (kolejne wskazówki dodają kolejne punkty do rzutu) do czasu znalezienia pierwszego kufra.</w:t>
      </w:r>
    </w:p>
    <w:p>
      <w:pPr>
        <w:pStyle w:val="Normal"/>
        <w:jc w:val="both"/>
        <w:rPr/>
      </w:pPr>
      <w:r>
        <w:rPr>
          <w:b/>
          <w:bCs/>
          <w:sz w:val="20"/>
        </w:rPr>
        <w:t>9-10</w:t>
      </w:r>
      <w:r>
        <w:rPr>
          <w:sz w:val="20"/>
        </w:rPr>
        <w:t xml:space="preserve"> – znalazłeś ukryty kufer, pilnuje go jednak widmo pirata (moc – 8) musisz go pokonać zanim otworzysz kufer. Jeśli przegrałeś, możesz szukać dalej, ale tracisz modyfikator za wskazówki. Jeśli wygrałeś, rzuć kostką by określić zawartość kufra.</w:t>
      </w:r>
    </w:p>
    <w:p>
      <w:pPr>
        <w:pStyle w:val="Normal"/>
        <w:jc w:val="both"/>
        <w:rPr/>
      </w:pPr>
      <w:r>
        <w:rPr>
          <w:b/>
          <w:bCs/>
          <w:sz w:val="20"/>
        </w:rPr>
        <w:t>11-12</w:t>
      </w:r>
      <w:r>
        <w:rPr>
          <w:sz w:val="20"/>
        </w:rPr>
        <w:t xml:space="preserve"> – znalazłeś ukryty kufer, rzuć kostką by określić jego zawartość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Kufer był pust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Znalazłeś 5 mz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Znalazłeś Diament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Znalazłeś 10 mz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Znalazłeś Magiczny Kluc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 Znalazłeś Magiczny Klucz  i Diamen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  <w:u w:val="single"/>
        </w:rPr>
      </w:pPr>
      <w:r>
        <w:rPr>
          <w:sz w:val="20"/>
          <w:u w:val="single"/>
        </w:rPr>
        <w:t>SKAŁY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pływając na obszar na którym znajdują się Skały, rzuć kostk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 – statek traci 2 punkty  wytrzymał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-3 – statek traci 1 punkt wytrzymał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-6 – nic się nie dzieje</w:t>
      </w:r>
    </w:p>
    <w:sectPr>
      <w:type w:val="continuous"/>
      <w:pgSz w:w="11906" w:h="16838"/>
      <w:pgMar w:left="540" w:right="566" w:gutter="0" w:header="0" w:top="540" w:footer="0" w:bottom="53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45:00Z</dcterms:created>
  <dc:creator>X</dc:creator>
  <dc:description/>
  <dc:language>en-US</dc:language>
  <cp:lastModifiedBy>x</cp:lastModifiedBy>
  <cp:lastPrinted>2007-08-05T16:11:00Z</cp:lastPrinted>
  <dcterms:modified xsi:type="dcterms:W3CDTF">2007-08-05T14:12:00Z</dcterms:modified>
  <cp:revision>7</cp:revision>
  <dc:subject/>
  <dc:title/>
</cp:coreProperties>
</file>