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g3wek3"/>
        <w:autoSpaceDE w:val="false"/>
        <w:spacing w:before="60" w:after="0"/>
        <w:rPr/>
      </w:pPr>
      <w:r>
        <w:rPr/>
      </w:r>
    </w:p>
    <w:p>
      <w:pPr>
        <w:pStyle w:val="Normal"/>
        <w:autoSpaceDE w:val="false"/>
        <w:rPr>
          <w:rFonts w:ascii="ODLNPE+BookAntiqua;Book Antiqua" w:hAnsi="ODLNPE+BookAntiqua;Book Antiqua" w:cs="ODLNPE+BookAntiqua;Book Antiqua"/>
          <w:sz w:val="20"/>
          <w:szCs w:val="20"/>
          <w:lang w:val="en-US" w:eastAsia="en-US"/>
        </w:rPr>
      </w:pPr>
      <w:r>
        <w:rPr>
          <w:rFonts w:cs="ODLNPE+BookAntiqua;Book Antiqua" w:ascii="ODLNPE+BookAntiqua;Book Antiqua" w:hAnsi="ODLNPE+BookAntiqua;Book Antiqua"/>
          <w:sz w:val="20"/>
          <w:szCs w:val="20"/>
          <w:lang w:val="en-US" w:eastAsia="en-US"/>
        </w:rPr>
        <w:drawing>
          <wp:anchor behindDoc="0" distT="0" distB="0" distL="114935" distR="114935" simplePos="0" locked="0" layoutInCell="0" allowOverlap="1" relativeHeight="2">
            <wp:simplePos x="0" y="0"/>
            <wp:positionH relativeFrom="column">
              <wp:posOffset>3246120</wp:posOffset>
            </wp:positionH>
            <wp:positionV relativeFrom="paragraph">
              <wp:posOffset>55245</wp:posOffset>
            </wp:positionV>
            <wp:extent cx="1943100" cy="14725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5" r="-19" b="-25"/>
                    <a:stretch>
                      <a:fillRect/>
                    </a:stretch>
                  </pic:blipFill>
                  <pic:spPr bwMode="auto">
                    <a:xfrm>
                      <a:off x="0" y="0"/>
                      <a:ext cx="1943100" cy="1472565"/>
                    </a:xfrm>
                    <a:prstGeom prst="rect">
                      <a:avLst/>
                    </a:prstGeom>
                  </pic:spPr>
                </pic:pic>
              </a:graphicData>
            </a:graphic>
          </wp:anchor>
        </w:drawing>
      </w:r>
    </w:p>
    <w:p>
      <w:pPr>
        <w:pStyle w:val="Normal"/>
        <w:autoSpaceDE w:val="false"/>
        <w:ind w:left="2124" w:hanging="0"/>
        <w:rPr>
          <w:rFonts w:ascii="ODLNPE+BookAntiqua;Book Antiqua" w:hAnsi="ODLNPE+BookAntiqua;Book Antiqua" w:eastAsia="ODLNPE+BookAntiqua;Book Antiqua" w:cs="ODLNPE+BookAntiqua;Book Antiqua"/>
          <w:sz w:val="36"/>
          <w:szCs w:val="36"/>
        </w:rPr>
      </w:pPr>
      <w:r>
        <w:rPr>
          <w:rFonts w:eastAsia="ODLNPE+BookAntiqua;Book Antiqua" w:cs="ODLNPE+BookAntiqua;Book Antiqua" w:ascii="ODLNPE+BookAntiqua;Book Antiqua" w:hAnsi="ODLNPE+BookAntiqua;Book Antiqua"/>
          <w:sz w:val="36"/>
          <w:szCs w:val="36"/>
        </w:rPr>
        <w:t xml:space="preserve">  </w:t>
      </w:r>
    </w:p>
    <w:p>
      <w:pPr>
        <w:pStyle w:val="Normal"/>
        <w:autoSpaceDE w:val="false"/>
        <w:rPr/>
      </w:pPr>
      <w:r>
        <w:rPr>
          <w:rFonts w:eastAsia="ODLNPE+BookAntiqua;Book Antiqua" w:cs="ODLNPE+BookAntiqua;Book Antiqua" w:ascii="ODLNPE+BookAntiqua;Book Antiqua" w:hAnsi="ODLNPE+BookAntiqua;Book Antiqua"/>
          <w:sz w:val="40"/>
          <w:szCs w:val="40"/>
        </w:rPr>
        <w:t xml:space="preserve">            </w:t>
      </w:r>
      <w:r>
        <w:rPr>
          <w:rFonts w:cs="ODLNPE+BookAntiqua;Book Antiqua" w:ascii="ODLNPE+BookAntiqua;Book Antiqua" w:hAnsi="ODLNPE+BookAntiqua;Book Antiqua"/>
          <w:b/>
          <w:sz w:val="40"/>
          <w:szCs w:val="40"/>
        </w:rPr>
        <w:t xml:space="preserve">KARCZMA </w:t>
      </w:r>
    </w:p>
    <w:p>
      <w:pPr>
        <w:pStyle w:val="Normal"/>
        <w:autoSpaceDE w:val="false"/>
        <w:rPr/>
      </w:pPr>
      <w:r>
        <w:rPr>
          <w:rFonts w:eastAsia="ODLNPE+BookAntiqua;Book Antiqua" w:cs="ODLNPE+BookAntiqua;Book Antiqua" w:ascii="ODLNPE+BookAntiqua;Book Antiqua" w:hAnsi="ODLNPE+BookAntiqua;Book Antiqua"/>
          <w:b/>
          <w:sz w:val="28"/>
          <w:szCs w:val="28"/>
        </w:rPr>
        <w:t xml:space="preserve">                    </w:t>
      </w:r>
      <w:r>
        <w:rPr>
          <w:rFonts w:cs="ODLNPE+BookAntiqua;Book Antiqua" w:ascii="ODLNPE+BookAntiqua;Book Antiqua" w:hAnsi="ODLNPE+BookAntiqua;Book Antiqua"/>
          <w:b/>
          <w:sz w:val="28"/>
          <w:szCs w:val="28"/>
        </w:rPr>
        <w:t>według nillu</w:t>
      </w:r>
    </w:p>
    <w:p>
      <w:pPr>
        <w:pStyle w:val="Normal"/>
        <w:autoSpaceDE w:val="false"/>
        <w:rPr>
          <w:rFonts w:ascii="ODLNPE+BookAntiqua;Book Antiqua" w:hAnsi="ODLNPE+BookAntiqua;Book Antiqua" w:cs="ODLNPE+BookAntiqua;Book Antiqua"/>
          <w:b/>
          <w:b/>
          <w:sz w:val="20"/>
          <w:szCs w:val="20"/>
        </w:rPr>
      </w:pPr>
      <w:r>
        <w:rPr>
          <w:rFonts w:cs="ODLNPE+BookAntiqua;Book Antiqua" w:ascii="ODLNPE+BookAntiqua;Book Antiqua" w:hAnsi="ODLNPE+BookAntiqua;Book Antiqua"/>
          <w:b/>
          <w:sz w:val="20"/>
          <w:szCs w:val="20"/>
        </w:rPr>
      </w:r>
    </w:p>
    <w:p>
      <w:pPr>
        <w:pStyle w:val="Normal"/>
        <w:autoSpaceDE w:val="false"/>
        <w:rPr>
          <w:rFonts w:ascii="ODLNPE+BookAntiqua;Book Antiqua" w:hAnsi="ODLNPE+BookAntiqua;Book Antiqua" w:cs="ODLNPE+BookAntiqua;Book Antiqua"/>
          <w:sz w:val="20"/>
          <w:szCs w:val="20"/>
        </w:rPr>
      </w:pPr>
      <w:r>
        <w:rPr>
          <w:rFonts w:cs="ODLNPE+BookAntiqua;Book Antiqua" w:ascii="ODLNPE+BookAntiqua;Book Antiqua" w:hAnsi="ODLNPE+BookAntiqua;Book Antiqua"/>
          <w:sz w:val="20"/>
          <w:szCs w:val="20"/>
        </w:rPr>
      </w:r>
    </w:p>
    <w:p>
      <w:pPr>
        <w:pStyle w:val="Normal"/>
        <w:autoSpaceDE w:val="false"/>
        <w:rPr>
          <w:rFonts w:ascii="ODLNPE+BookAntiqua;Book Antiqua" w:hAnsi="ODLNPE+BookAntiqua;Book Antiqua" w:cs="ODLNPE+BookAntiqua;Book Antiqua"/>
          <w:sz w:val="20"/>
          <w:szCs w:val="20"/>
        </w:rPr>
      </w:pPr>
      <w:r>
        <w:rPr>
          <w:rFonts w:cs="ODLNPE+BookAntiqua;Book Antiqua" w:ascii="ODLNPE+BookAntiqua;Book Antiqua" w:hAnsi="ODLNPE+BookAntiqua;Book Antiqua"/>
          <w:sz w:val="20"/>
          <w:szCs w:val="20"/>
        </w:rPr>
      </w:r>
    </w:p>
    <w:p>
      <w:pPr>
        <w:pStyle w:val="Normal"/>
        <w:autoSpaceDE w:val="false"/>
        <w:rPr>
          <w:rFonts w:ascii="ODLNPE+BookAntiqua;Book Antiqua" w:hAnsi="ODLNPE+BookAntiqua;Book Antiqua" w:cs="ODLNPE+BookAntiqua;Book Antiqua"/>
          <w:sz w:val="20"/>
          <w:szCs w:val="20"/>
        </w:rPr>
      </w:pPr>
      <w:r>
        <w:rPr>
          <w:rFonts w:cs="ODLNPE+BookAntiqua;Book Antiqua" w:ascii="ODLNPE+BookAntiqua;Book Antiqua" w:hAnsi="ODLNPE+BookAntiqua;Book Antiqua"/>
          <w:sz w:val="20"/>
          <w:szCs w:val="20"/>
        </w:rPr>
      </w:r>
    </w:p>
    <w:p>
      <w:pPr>
        <w:pStyle w:val="Normal"/>
        <w:autoSpaceDE w:val="false"/>
        <w:rPr>
          <w:rFonts w:ascii="ODLNPE+BookAntiqua;Book Antiqua" w:hAnsi="ODLNPE+BookAntiqua;Book Antiqua" w:cs="ODLNPE+BookAntiqua;Book Antiqua"/>
          <w:sz w:val="20"/>
          <w:szCs w:val="20"/>
        </w:rPr>
      </w:pPr>
      <w:r>
        <w:rPr>
          <w:rFonts w:cs="ODLNPE+BookAntiqua;Book Antiqua" w:ascii="ODLNPE+BookAntiqua;Book Antiqua" w:hAnsi="ODLNPE+BookAntiqua;Book Antiqua"/>
          <w:sz w:val="20"/>
          <w:szCs w:val="20"/>
        </w:rPr>
      </w:r>
    </w:p>
    <w:p>
      <w:pPr>
        <w:pStyle w:val="Normal"/>
        <w:autoSpaceDE w:val="false"/>
        <w:jc w:val="center"/>
        <w:rPr>
          <w:rFonts w:ascii="ODLNPE+BookAntiqua;Book Antiqua" w:hAnsi="ODLNPE+BookAntiqua;Book Antiqua" w:cs="ODLNPE+BookAntiqua;Book Antiqua"/>
          <w:i/>
          <w:i/>
          <w:sz w:val="20"/>
          <w:szCs w:val="20"/>
        </w:rPr>
      </w:pPr>
      <w:r>
        <w:rPr>
          <w:rFonts w:cs="ODLNPE+BookAntiqua;Book Antiqua" w:ascii="ODLNPE+BookAntiqua;Book Antiqua" w:hAnsi="ODLNPE+BookAntiqua;Book Antiqua"/>
          <w:i/>
        </w:rPr>
        <w:t xml:space="preserve">Strudzeni wędrówką poszukiwacze trwają bezustannie w nadziei rychłego dotarcia do miejsca odpoczynku, w którym mogliby uśmierzyć głód, ukoić podniebienie i doświadczyć hulanki. Miejsca w którym skosztowanie mocnego napitku przynosi długo oczekiwane zbawienie dla ciała i ducha, a zakończyć się może niespodziewanymi przygodami … </w:t>
      </w:r>
    </w:p>
    <w:p>
      <w:pPr>
        <w:pStyle w:val="Normal"/>
        <w:autoSpaceDE w:val="false"/>
        <w:rPr>
          <w:rFonts w:ascii="ODLNPE+BookAntiqua;Book Antiqua" w:hAnsi="ODLNPE+BookAntiqua;Book Antiqua" w:cs="ODLNPE+BookAntiqua;Book Antiqua"/>
          <w:i/>
          <w:i/>
          <w:sz w:val="20"/>
          <w:szCs w:val="20"/>
        </w:rPr>
      </w:pPr>
      <w:r>
        <w:rPr>
          <w:rFonts w:cs="ODLNPE+BookAntiqua;Book Antiqua" w:ascii="ODLNPE+BookAntiqua;Book Antiqua" w:hAnsi="ODLNPE+BookAntiqua;Book Antiqua"/>
          <w:i/>
          <w:sz w:val="20"/>
          <w:szCs w:val="20"/>
        </w:rPr>
      </w:r>
    </w:p>
    <w:p>
      <w:pPr>
        <w:pStyle w:val="Normal"/>
        <w:autoSpaceDE w:val="false"/>
        <w:rPr>
          <w:rFonts w:ascii="ODLNPE+BookAntiqua;Book Antiqua" w:hAnsi="ODLNPE+BookAntiqua;Book Antiqua" w:cs="ODLNPE+BookAntiqua;Book Antiqua"/>
          <w:sz w:val="20"/>
          <w:szCs w:val="20"/>
        </w:rPr>
      </w:pPr>
      <w:r>
        <w:rPr>
          <w:rFonts w:cs="ODLNPE+BookAntiqua;Book Antiqua" w:ascii="ODLNPE+BookAntiqua;Book Antiqua" w:hAnsi="ODLNPE+BookAntiqua;Book Antiqua"/>
          <w:sz w:val="20"/>
          <w:szCs w:val="20"/>
        </w:rPr>
      </w:r>
    </w:p>
    <w:p>
      <w:pPr>
        <w:pStyle w:val="Normal"/>
        <w:autoSpaceDE w:val="false"/>
        <w:rPr/>
      </w:pPr>
      <w:r>
        <w:rPr>
          <w:rFonts w:cs="ODLNPE+BookAntiqua;Book Antiqua" w:ascii="ODLNPE+BookAntiqua;Book Antiqua" w:hAnsi="ODLNPE+BookAntiqua;Book Antiqua"/>
        </w:rPr>
        <w:t>1. WSTĘP I OPIS DODATKU:</w:t>
      </w:r>
    </w:p>
    <w:p>
      <w:pPr>
        <w:pStyle w:val="Normal"/>
        <w:tabs>
          <w:tab w:val="clear" w:pos="708"/>
          <w:tab w:val="left" w:pos="495" w:leader="none"/>
        </w:tabs>
        <w:autoSpaceDE w:val="false"/>
        <w:rPr>
          <w:rFonts w:ascii="ODLNPE+BookAntiqua;Book Antiqua" w:hAnsi="ODLNPE+BookAntiqua;Book Antiqua" w:cs="ODLNPE+BookAntiqua;Book Antiqua"/>
        </w:rPr>
      </w:pPr>
      <w:r>
        <w:rPr>
          <w:rFonts w:cs="ODLNPE+BookAntiqua;Book Antiqua" w:ascii="ODLNPE+BookAntiqua;Book Antiqua" w:hAnsi="ODLNPE+BookAntiqua;Book Antiqua"/>
        </w:rPr>
      </w:r>
    </w:p>
    <w:p>
      <w:pPr>
        <w:pStyle w:val="Normal"/>
        <w:tabs>
          <w:tab w:val="clear" w:pos="708"/>
          <w:tab w:val="left" w:pos="495" w:leader="none"/>
        </w:tabs>
        <w:autoSpaceDE w:val="false"/>
        <w:rPr/>
      </w:pPr>
      <w:r>
        <w:rPr>
          <w:rFonts w:cs="ODLNPE+BookAntiqua;Book Antiqua" w:ascii="ODLNPE+BookAntiqua;Book Antiqua" w:hAnsi="ODLNPE+BookAntiqua;Book Antiqua"/>
        </w:rPr>
        <w:t>Dodatek stanowi uzupełnienie nieco nudnego i schematycznego motywu zabawiania Poszukiwaczy w „karczmach” podczas wędrówki do Korony Władzy. Aby urozmaicić rozgrywkę dodatek wprowadza nowe (jakże hulaszcze) Karty, które ciągnie się po wypiciu jednego z alkoholi podawanych w Karczmie, Gospodzie lub Oberży (dostępne jako specjalny ekwipunek – w zestawie Kart Alkohol). W każdym z tych miejsc podaje się inne alkohole i każde ma swój indywidualny cennik (a co za tym idzie klimat). Wyjątek stanowi Piwo (oraz dodatkowo Butelka Wody), które podawane są wszędzie i w jednakowej cenie 1 mz.</w:t>
      </w:r>
    </w:p>
    <w:p>
      <w:pPr>
        <w:pStyle w:val="Normal"/>
        <w:tabs>
          <w:tab w:val="clear" w:pos="708"/>
          <w:tab w:val="left" w:pos="495" w:leader="none"/>
        </w:tabs>
        <w:autoSpaceDE w:val="false"/>
        <w:rPr/>
      </w:pPr>
      <w:r>
        <w:rPr>
          <w:rFonts w:eastAsia="ODLNPE+BookAntiqua;Book Antiqua" w:cs="ODLNPE+BookAntiqua;Book Antiqua" w:ascii="ODLNPE+BookAntiqua;Book Antiqua" w:hAnsi="ODLNPE+BookAntiqua;Book Antiqua"/>
        </w:rPr>
        <w:t xml:space="preserve"> </w:t>
      </w:r>
      <w:r>
        <w:rPr>
          <w:rFonts w:cs="ODLNPE+BookAntiqua;Book Antiqua" w:ascii="ODLNPE+BookAntiqua;Book Antiqua" w:hAnsi="ODLNPE+BookAntiqua;Book Antiqua"/>
        </w:rPr>
        <w:tab/>
      </w:r>
    </w:p>
    <w:p>
      <w:pPr>
        <w:pStyle w:val="Normal"/>
        <w:autoSpaceDE w:val="false"/>
        <w:rPr/>
      </w:pPr>
      <w:r>
        <w:rPr>
          <w:rFonts w:cs="ODLNPE+BookAntiqua;Book Antiqua" w:ascii="ODLNPE+BookAntiqua;Book Antiqua" w:hAnsi="ODLNPE+BookAntiqua;Book Antiqua"/>
        </w:rPr>
        <w:t xml:space="preserve">Dodatek powstał w wyniku zmodyfikowania i znacznego uproszczenia dodatku wydanego przez Artownika pt: „Karczma ...o kilku takich miastowych”.  </w:t>
      </w:r>
      <w:r>
        <w:rPr>
          <w:rFonts w:cs="ODLNPE+BookAntiqua;Book Antiqua" w:ascii="ODLNPE+BookAntiqua;Book Antiqua" w:hAnsi="ODLNPE+BookAntiqua;Book Antiqua"/>
        </w:rPr>
        <w:t>Zapożyczyłem</w:t>
      </w:r>
      <w:r>
        <w:rPr>
          <w:rFonts w:cs="ODLNPE+BookAntiqua;Book Antiqua" w:ascii="ODLNPE+BookAntiqua;Book Antiqua" w:hAnsi="ODLNPE+BookAntiqua;Book Antiqua"/>
        </w:rPr>
        <w:t xml:space="preserve"> z tamtego dodatku zestawy Kart Alkohol i Karczma, a następnie je przerobiłem według własnych potrzeb (eksponując między innymi motyw erotyki). W projekcie mym kierowałem się prostym celem - udostępnienia zestawu dodatkowych kart uzupełniających motyw hulanki w „karczmach”, ale nie wymagających stosowania innych dodatków autorskich (za wyjątkiem kultowej już Wioski – której używanie mimo wszystko nie jest  obowiązkowe by mój dodatek był dalej kompatybilny z oryginałami).</w:t>
      </w:r>
    </w:p>
    <w:p>
      <w:pPr>
        <w:pStyle w:val="Normal"/>
        <w:autoSpaceDE w:val="false"/>
        <w:rPr>
          <w:rFonts w:ascii="ODLNPE+BookAntiqua;Book Antiqua" w:hAnsi="ODLNPE+BookAntiqua;Book Antiqua" w:cs="ODLNPE+BookAntiqua;Book Antiqua"/>
        </w:rPr>
      </w:pPr>
      <w:r>
        <w:rPr>
          <w:rFonts w:cs="ODLNPE+BookAntiqua;Book Antiqua" w:ascii="ODLNPE+BookAntiqua;Book Antiqua" w:hAnsi="ODLNPE+BookAntiqua;Book Antiqua"/>
        </w:rPr>
      </w:r>
    </w:p>
    <w:p>
      <w:pPr>
        <w:pStyle w:val="Normal"/>
        <w:autoSpaceDE w:val="false"/>
        <w:rPr>
          <w:rFonts w:ascii="ODLNPE+BookAntiqua;Book Antiqua" w:hAnsi="ODLNPE+BookAntiqua;Book Antiqua" w:cs="ODLNPE+BookAntiqua;Book Antiqua"/>
        </w:rPr>
      </w:pPr>
      <w:r>
        <w:rPr>
          <w:rFonts w:cs="ODLNPE+BookAntiqua;Book Antiqua" w:ascii="ODLNPE+BookAntiqua;Book Antiqua" w:hAnsi="ODLNPE+BookAntiqua;Book Antiqua"/>
        </w:rPr>
      </w:r>
    </w:p>
    <w:p>
      <w:pPr>
        <w:pStyle w:val="Normal"/>
        <w:autoSpaceDE w:val="false"/>
        <w:rPr>
          <w:rFonts w:ascii="ODLNPE+BookAntiqua;Book Antiqua" w:hAnsi="ODLNPE+BookAntiqua;Book Antiqua" w:cs="ODLNPE+BookAntiqua;Book Antiqua"/>
        </w:rPr>
      </w:pPr>
      <w:r>
        <w:rPr>
          <w:rFonts w:cs="ODLNPE+BookAntiqua;Book Antiqua" w:ascii="ODLNPE+BookAntiqua;Book Antiqua" w:hAnsi="ODLNPE+BookAntiqua;Book Antiqua"/>
        </w:rPr>
        <w:t>2. ZASADY WPROWADZONE PRZEZ DODATEK</w:t>
      </w:r>
    </w:p>
    <w:p>
      <w:pPr>
        <w:pStyle w:val="Normal"/>
        <w:autoSpaceDE w:val="false"/>
        <w:rPr>
          <w:rFonts w:ascii="ODLNPE+BookAntiqua;Book Antiqua" w:hAnsi="ODLNPE+BookAntiqua;Book Antiqua" w:cs="ODLNPE+BookAntiqua;Book Antiqua"/>
        </w:rPr>
      </w:pPr>
      <w:r>
        <w:rPr>
          <w:rFonts w:cs="ODLNPE+BookAntiqua;Book Antiqua" w:ascii="ODLNPE+BookAntiqua;Book Antiqua" w:hAnsi="ODLNPE+BookAntiqua;Book Antiqua"/>
        </w:rPr>
      </w:r>
    </w:p>
    <w:p>
      <w:pPr>
        <w:pStyle w:val="Normal"/>
        <w:autoSpaceDE w:val="false"/>
        <w:rPr/>
      </w:pPr>
      <w:r>
        <w:rPr>
          <w:rFonts w:cs="ODLNPE+BookAntiqua;Book Antiqua" w:ascii="ODLNPE+BookAntiqua;Book Antiqua" w:hAnsi="ODLNPE+BookAntiqua;Book Antiqua"/>
        </w:rPr>
        <w:t>2.1. Kończąc ruch na Obszarze Karczmy, Gospody lub Oberży, posiadając Złoto,  należy zbadać ten Obszar stosując następującą instrukcję:</w:t>
      </w:r>
    </w:p>
    <w:p>
      <w:pPr>
        <w:pStyle w:val="Normal"/>
        <w:autoSpaceDE w:val="false"/>
        <w:rPr>
          <w:rFonts w:ascii="ODLNPE+BookAntiqua;Book Antiqua" w:hAnsi="ODLNPE+BookAntiqua;Book Antiqua" w:cs="ODLNPE+BookAntiqua;Book Antiqua"/>
        </w:rPr>
      </w:pPr>
      <w:r>
        <w:rPr>
          <w:rFonts w:cs="ODLNPE+BookAntiqua;Book Antiqua" w:ascii="ODLNPE+BookAntiqua;Book Antiqua" w:hAnsi="ODLNPE+BookAntiqua;Book Antiqua"/>
        </w:rPr>
      </w:r>
    </w:p>
    <w:p>
      <w:pPr>
        <w:pStyle w:val="Normal"/>
        <w:autoSpaceDE w:val="false"/>
        <w:rPr>
          <w:rFonts w:ascii="ODLNPE+BookAntiqua;Book Antiqua" w:hAnsi="ODLNPE+BookAntiqua;Book Antiqua" w:cs="ODLNPE+BookAntiqua;Book Antiqua"/>
        </w:rPr>
      </w:pPr>
      <w:r>
        <w:rPr>
          <w:rFonts w:cs="ODLNPE+BookAntiqua;Book Antiqua" w:ascii="ODLNPE+BookAntiqua;Book Antiqua" w:hAnsi="ODLNPE+BookAntiqua;Book Antiqua"/>
        </w:rPr>
        <w:t>Musisz kupić i spożyć jeden z oferowanych tu alkoholi (sprawdź cennik), a następnie wyciągnąć jedną Kartę Karczmy, by sprawdzić jak zakończy się dla ciebie ta biesiada (nawet jeśli jakaś Karta już się tu znajduje). Po zastosowaniu się do instrukcji wyciągniętej Karty kolejno zastosuj się do instrukcji wypitego trunku (sprawdź instrukcję dla odpowiedniej Karty Alkoholu). W tej samej turze możesz także zakupić dowolną ilość oferowanego tu napitku (sprawdź cennik) zabierając odpowiedni Przedmiot ze stosu Kart Alkoholi.</w:t>
      </w:r>
    </w:p>
    <w:p>
      <w:pPr>
        <w:pStyle w:val="Normal"/>
        <w:autoSpaceDE w:val="false"/>
        <w:rPr>
          <w:rFonts w:ascii="ODLNPE+BookAntiqua;Book Antiqua" w:hAnsi="ODLNPE+BookAntiqua;Book Antiqua" w:cs="ODLNPE+BookAntiqua;Book Antiqua"/>
          <w:i/>
          <w:i/>
        </w:rPr>
      </w:pPr>
      <w:r>
        <w:rPr>
          <w:rFonts w:cs="ODLNPE+BookAntiqua;Book Antiqua" w:ascii="ODLNPE+BookAntiqua;Book Antiqua" w:hAnsi="ODLNPE+BookAntiqua;Book Antiqua"/>
          <w:i/>
        </w:rPr>
      </w:r>
    </w:p>
    <w:p>
      <w:pPr>
        <w:pStyle w:val="Normal"/>
        <w:autoSpaceDE w:val="false"/>
        <w:rPr>
          <w:rFonts w:ascii="ODLNPE+BookAntiqua;Book Antiqua" w:hAnsi="ODLNPE+BookAntiqua;Book Antiqua" w:cs="ODLNPE+BookAntiqua;Book Antiqua"/>
          <w:i/>
          <w:i/>
        </w:rPr>
      </w:pPr>
      <w:r>
        <w:rPr>
          <w:rFonts w:cs="ODLNPE+BookAntiqua;Book Antiqua" w:ascii="ODLNPE+BookAntiqua;Book Antiqua" w:hAnsi="ODLNPE+BookAntiqua;Book Antiqua"/>
          <w:i/>
        </w:rPr>
        <w:t>Przykład:</w:t>
      </w:r>
    </w:p>
    <w:p>
      <w:pPr>
        <w:pStyle w:val="Normal"/>
        <w:autoSpaceDE w:val="false"/>
        <w:rPr/>
      </w:pPr>
      <w:r>
        <w:rPr>
          <w:rFonts w:cs="ODLNPE+BookAntiqua;Book Antiqua" w:ascii="ODLNPE+BookAntiqua;Book Antiqua" w:hAnsi="ODLNPE+BookAntiqua;Book Antiqua"/>
          <w:i/>
        </w:rPr>
        <w:t>Zawadiaka, bogaty w 4 mz, kończy swój ruch na obszarze Karczmy. Decyduje się uzupełnić siły życiowe pijąc Wino w Karczmie wydając nań 2 mz. W wyniku takiego badania obszaru ciągnie Kartę Karczmy i wyciąga Przyjaciela – Minstrela.  Po umieszczeniu jego Karty wśród Przyjaciół, Zawadiaka musi sprawdzić czy nie upił się wypijając Wino. Wyrzuca 1 oczko co oznacza, że traci on następną turę (zgodnie z instrukcją Karty Alkohol dla Wina). Kolejno decyduje się zakupić Piwo na wynos oraz Butelkę Wody płacąc razem 2 mz - zabiera Kartę Piwa ze stosu Kart Alkoholi oraz Kartę Butelki Wody ze stosu Kart Ekwipunku, pakując Przedmioty do plecaka. Jego tura się kończy. Następną turę musi opuścić lecząc kaca.</w:t>
      </w:r>
    </w:p>
    <w:p>
      <w:pPr>
        <w:pStyle w:val="Normal"/>
        <w:autoSpaceDE w:val="false"/>
        <w:rPr>
          <w:rFonts w:ascii="ODLNPE+BookAntiqua;Book Antiqua" w:hAnsi="ODLNPE+BookAntiqua;Book Antiqua" w:cs="ODLNPE+BookAntiqua;Book Antiqua"/>
          <w:i/>
          <w:i/>
        </w:rPr>
      </w:pPr>
      <w:r>
        <w:rPr>
          <w:rFonts w:cs="ODLNPE+BookAntiqua;Book Antiqua" w:ascii="ODLNPE+BookAntiqua;Book Antiqua" w:hAnsi="ODLNPE+BookAntiqua;Book Antiqua"/>
          <w:i/>
        </w:rPr>
      </w:r>
    </w:p>
    <w:p>
      <w:pPr>
        <w:pStyle w:val="Normal"/>
        <w:autoSpaceDE w:val="false"/>
        <w:rPr>
          <w:rFonts w:ascii="ODLNPE+BookAntiqua;Book Antiqua" w:hAnsi="ODLNPE+BookAntiqua;Book Antiqua" w:cs="ODLNPE+BookAntiqua;Book Antiqua"/>
        </w:rPr>
      </w:pPr>
      <w:r>
        <w:rPr>
          <w:rFonts w:cs="ODLNPE+BookAntiqua;Book Antiqua" w:ascii="ODLNPE+BookAntiqua;Book Antiqua" w:hAnsi="ODLNPE+BookAntiqua;Book Antiqua"/>
        </w:rPr>
        <w:t xml:space="preserve">2.2. Jeśli nie posiadasz Złota - należy zignorować zasadę opisaną w punkcie 2.1. </w:t>
        <w:br/>
        <w:t xml:space="preserve">i zastosować się do oryginalnej instrukcji danego Obszaru (rzucasz wtedy normalnie kostką). </w:t>
      </w:r>
    </w:p>
    <w:p>
      <w:pPr>
        <w:pStyle w:val="Normal"/>
        <w:autoSpaceDE w:val="false"/>
        <w:rPr>
          <w:rFonts w:ascii="ODLNPE+BookAntiqua;Book Antiqua" w:hAnsi="ODLNPE+BookAntiqua;Book Antiqua" w:cs="ODLNPE+BookAntiqua;Book Antiqua"/>
          <w:i/>
          <w:i/>
        </w:rPr>
      </w:pPr>
      <w:r>
        <w:rPr>
          <w:rFonts w:cs="ODLNPE+BookAntiqua;Book Antiqua" w:ascii="ODLNPE+BookAntiqua;Book Antiqua" w:hAnsi="ODLNPE+BookAntiqua;Book Antiqua"/>
          <w:i/>
        </w:rPr>
      </w:r>
    </w:p>
    <w:p>
      <w:pPr>
        <w:pStyle w:val="Normal"/>
        <w:autoSpaceDE w:val="false"/>
        <w:rPr>
          <w:rFonts w:ascii="ODLNPE+BookAntiqua;Book Antiqua" w:hAnsi="ODLNPE+BookAntiqua;Book Antiqua" w:cs="ODLNPE+BookAntiqua;Book Antiqua"/>
          <w:i/>
          <w:i/>
        </w:rPr>
      </w:pPr>
      <w:r>
        <w:rPr>
          <w:rFonts w:cs="ODLNPE+BookAntiqua;Book Antiqua" w:ascii="ODLNPE+BookAntiqua;Book Antiqua" w:hAnsi="ODLNPE+BookAntiqua;Book Antiqua"/>
          <w:i/>
        </w:rPr>
        <w:t>Przykład:</w:t>
      </w:r>
    </w:p>
    <w:p>
      <w:pPr>
        <w:pStyle w:val="Normal"/>
        <w:autoSpaceDE w:val="false"/>
        <w:rPr>
          <w:rFonts w:ascii="ODLNPE+BookAntiqua;Book Antiqua" w:hAnsi="ODLNPE+BookAntiqua;Book Antiqua" w:cs="ODLNPE+BookAntiqua;Book Antiqua"/>
          <w:i/>
          <w:i/>
        </w:rPr>
      </w:pPr>
      <w:r>
        <w:rPr>
          <w:rFonts w:cs="ODLNPE+BookAntiqua;Book Antiqua" w:ascii="ODLNPE+BookAntiqua;Book Antiqua" w:hAnsi="ODLNPE+BookAntiqua;Book Antiqua"/>
          <w:i/>
        </w:rPr>
        <w:t>Barbarzyńca nie posiadający żadnego Złota kończy swój ruch na Obszarze Gospody. Nie może kupić ani napić się żadnego alkoholu więc musi rzucać kostką. Wyrzuca 4 oczka i wygrywa w karty 1 mz, pakując je do sakwy. Jego tura się kończy. Nie może już zdecydować się na wypicie Piwa w Gospodzie ani na zakup żadnego Przedmiotu za wygrany mz, gdyż skończył już badać ten Obszar w konwencjonalny sposób.</w:t>
      </w:r>
    </w:p>
    <w:p>
      <w:pPr>
        <w:pStyle w:val="Normal"/>
        <w:autoSpaceDE w:val="false"/>
        <w:ind w:left="360" w:hanging="0"/>
        <w:rPr>
          <w:rFonts w:ascii="ODLNPE+BookAntiqua;Book Antiqua" w:hAnsi="ODLNPE+BookAntiqua;Book Antiqua" w:cs="ODLNPE+BookAntiqua;Book Antiqua"/>
          <w:i/>
          <w:i/>
        </w:rPr>
      </w:pPr>
      <w:r>
        <w:rPr>
          <w:rFonts w:cs="ODLNPE+BookAntiqua;Book Antiqua" w:ascii="ODLNPE+BookAntiqua;Book Antiqua" w:hAnsi="ODLNPE+BookAntiqua;Book Antiqua"/>
          <w:i/>
        </w:rPr>
      </w:r>
    </w:p>
    <w:p>
      <w:pPr>
        <w:pStyle w:val="Normal"/>
        <w:autoSpaceDE w:val="false"/>
        <w:rPr/>
      </w:pPr>
      <w:r>
        <w:rPr>
          <w:rFonts w:cs="ODLNPE+BookAntiqua;Book Antiqua" w:ascii="ODLNPE+BookAntiqua;Book Antiqua" w:hAnsi="ODLNPE+BookAntiqua;Book Antiqua"/>
        </w:rPr>
        <w:t>2.3. Po zakupie alkoholu na wynos możesz od następnej tury spożyć go w dowolnym momencie wędrówki do Korony Władzy, jednak nie częściej niż jeden raz na turę, stosując się do instrukcji Karty spożytego alkoholu.</w:t>
      </w:r>
    </w:p>
    <w:p>
      <w:pPr>
        <w:pStyle w:val="Normal"/>
        <w:autoSpaceDE w:val="false"/>
        <w:rPr>
          <w:rFonts w:ascii="ODLNPE+BookAntiqua;Book Antiqua" w:hAnsi="ODLNPE+BookAntiqua;Book Antiqua" w:cs="ODLNPE+BookAntiqua;Book Antiqua"/>
        </w:rPr>
      </w:pPr>
      <w:r>
        <w:rPr>
          <w:rFonts w:cs="ODLNPE+BookAntiqua;Book Antiqua" w:ascii="ODLNPE+BookAntiqua;Book Antiqua" w:hAnsi="ODLNPE+BookAntiqua;Book Antiqua"/>
        </w:rPr>
      </w:r>
    </w:p>
    <w:p>
      <w:pPr>
        <w:pStyle w:val="Normal"/>
        <w:autoSpaceDE w:val="false"/>
        <w:rPr>
          <w:rFonts w:ascii="ODLNPE+BookAntiqua;Book Antiqua" w:hAnsi="ODLNPE+BookAntiqua;Book Antiqua" w:cs="ODLNPE+BookAntiqua;Book Antiqua"/>
        </w:rPr>
      </w:pPr>
      <w:r>
        <w:rPr>
          <w:rFonts w:cs="ODLNPE+BookAntiqua;Book Antiqua" w:ascii="ODLNPE+BookAntiqua;Book Antiqua" w:hAnsi="ODLNPE+BookAntiqua;Book Antiqua"/>
        </w:rPr>
        <w:t>2.4. Będąc każdorazowo w Mieście nie możesz zakupić więcej niż jedną Beczułkę Rumu, gdyż Karczmarz postanowił limitować sprzedaż tego trunku dla wszystkich przejezdnych. Limit ten nie obowiązuje jednak tych Poszukiwaczy, którzy zaczynają grę na Obszarze Miasta (w tym również na Obszarach należących do planszy Miasta).</w:t>
      </w:r>
    </w:p>
    <w:p>
      <w:pPr>
        <w:pStyle w:val="Normal"/>
        <w:autoSpaceDE w:val="false"/>
        <w:ind w:left="360" w:hanging="0"/>
        <w:rPr>
          <w:rFonts w:ascii="ODLNPE+BookAntiqua;Book Antiqua" w:hAnsi="ODLNPE+BookAntiqua;Book Antiqua" w:cs="ODLNPE+BookAntiqua;Book Antiqua"/>
        </w:rPr>
      </w:pPr>
      <w:r>
        <w:rPr>
          <w:rFonts w:cs="ODLNPE+BookAntiqua;Book Antiqua" w:ascii="ODLNPE+BookAntiqua;Book Antiqua" w:hAnsi="ODLNPE+BookAntiqua;Book Antiqua"/>
        </w:rPr>
      </w:r>
    </w:p>
    <w:p>
      <w:pPr>
        <w:pStyle w:val="Normal"/>
        <w:autoSpaceDE w:val="false"/>
        <w:rPr/>
      </w:pPr>
      <w:r>
        <w:rPr>
          <w:rFonts w:cs="ODLNPE+BookAntiqua;Book Antiqua" w:ascii="ODLNPE+BookAntiqua;Book Antiqua" w:hAnsi="ODLNPE+BookAntiqua;Book Antiqua"/>
        </w:rPr>
        <w:t>2.5. Na obszarach „karczm” nie możesz walczyć ze stróżami prawa. Każda próba aresztowania cię kończy się ich sukcesem.</w:t>
      </w:r>
    </w:p>
    <w:p>
      <w:pPr>
        <w:pStyle w:val="Normal"/>
        <w:autoSpaceDE w:val="false"/>
        <w:rPr>
          <w:rFonts w:ascii="ODLNPE+BookAntiqua;Book Antiqua" w:hAnsi="ODLNPE+BookAntiqua;Book Antiqua" w:cs="ODLNPE+BookAntiqua;Book Antiqua"/>
        </w:rPr>
      </w:pPr>
      <w:r>
        <w:rPr>
          <w:rFonts w:cs="ODLNPE+BookAntiqua;Book Antiqua" w:ascii="ODLNPE+BookAntiqua;Book Antiqua" w:hAnsi="ODLNPE+BookAntiqua;Book Antiqua"/>
        </w:rPr>
      </w:r>
    </w:p>
    <w:p>
      <w:pPr>
        <w:pStyle w:val="Normal"/>
        <w:autoSpaceDE w:val="false"/>
        <w:rPr/>
      </w:pPr>
      <w:r>
        <w:rPr>
          <w:rFonts w:cs="ODLNPE+BookAntiqua;Book Antiqua" w:ascii="ODLNPE+BookAntiqua;Book Antiqua" w:hAnsi="ODLNPE+BookAntiqua;Book Antiqua"/>
        </w:rPr>
        <w:t>2.6. Na Obszarze „karczm” możesz natknąć się na wrogów poszukiwanych przez władze. J</w:t>
      </w:r>
      <w:r>
        <w:rPr>
          <w:rFonts w:cs="ODLNPE+BookAntiqua;Book Antiqua" w:ascii="ODLNPE+BookAntiqua;Book Antiqua" w:hAnsi="ODLNPE+BookAntiqua;Book Antiqua"/>
        </w:rPr>
        <w:t>eśli</w:t>
      </w:r>
      <w:r>
        <w:rPr>
          <w:rFonts w:cs="ODLNPE+BookAntiqua;Book Antiqua" w:ascii="ODLNPE+BookAntiqua;Book Antiqua" w:hAnsi="ODLNPE+BookAntiqua;Book Antiqua"/>
        </w:rPr>
        <w:t xml:space="preserve"> ich pokonasz możesz pojmać ich i udać się po nagrodę do Sołtysa w Wiosce lub do Zamku Królewskiego w Mieście (jej wysokość jest określona na danej Karcie). Podczas odkładania Kart takich wrogów i wymiany ich na nagrodę możesz wymienić je także na punkt Siły, </w:t>
      </w:r>
      <w:r>
        <w:rPr>
          <w:rFonts w:cs="ODLNPE+BookAntiqua;Book Antiqua" w:ascii="ODLNPE+BookAntiqua;Book Antiqua" w:hAnsi="ODLNPE+BookAntiqua;Book Antiqua"/>
        </w:rPr>
        <w:t>jeśli</w:t>
      </w:r>
      <w:r>
        <w:rPr>
          <w:rFonts w:cs="ODLNPE+BookAntiqua;Book Antiqua" w:ascii="ODLNPE+BookAntiqua;Book Antiqua" w:hAnsi="ODLNPE+BookAntiqua;Book Antiqua"/>
        </w:rPr>
        <w:t xml:space="preserve"> liczba punktów wskazuje, że możesz to zrobić.</w:t>
      </w:r>
    </w:p>
    <w:p>
      <w:pPr>
        <w:pStyle w:val="Normal"/>
        <w:autoSpaceDE w:val="false"/>
        <w:rPr>
          <w:rFonts w:ascii="ODLNPE+BookAntiqua;Book Antiqua" w:hAnsi="ODLNPE+BookAntiqua;Book Antiqua" w:cs="ODLNPE+BookAntiqua;Book Antiqua"/>
        </w:rPr>
      </w:pPr>
      <w:r>
        <w:rPr>
          <w:rFonts w:cs="ODLNPE+BookAntiqua;Book Antiqua" w:ascii="ODLNPE+BookAntiqua;Book Antiqua" w:hAnsi="ODLNPE+BookAntiqua;Book Antiqua"/>
        </w:rPr>
      </w:r>
    </w:p>
    <w:p>
      <w:pPr>
        <w:pStyle w:val="Normal"/>
        <w:autoSpaceDE w:val="false"/>
        <w:rPr>
          <w:rFonts w:ascii="ODLNPE+BookAntiqua;Book Antiqua" w:hAnsi="ODLNPE+BookAntiqua;Book Antiqua" w:cs="ODLNPE+BookAntiqua;Book Antiqua"/>
        </w:rPr>
      </w:pPr>
      <w:r>
        <w:rPr>
          <w:rFonts w:cs="ODLNPE+BookAntiqua;Book Antiqua" w:ascii="ODLNPE+BookAntiqua;Book Antiqua" w:hAnsi="ODLNPE+BookAntiqua;Book Antiqua"/>
        </w:rPr>
        <w:t xml:space="preserve">2.7. Wrogowie którzy nie zostali pokonani na Obszarze „karczmy” nie będą pozostawać na tym Obszarze aż ktoś ich pokona - zawsze należy odkładać ich Kartę na stos Kart zużytych. Podobna zasada tyczy się także Nieznajomych oraz Przyjaciół, z którymi zakończono spotkanie w wyniku badania tego Obszaru (zatem zasada nie tyczy </w:t>
      </w:r>
      <w:r>
        <w:rPr>
          <w:rFonts w:cs="ODLNPE+BookAntiqua;Book Antiqua" w:ascii="ODLNPE+BookAntiqua;Book Antiqua" w:hAnsi="ODLNPE+BookAntiqua;Book Antiqua"/>
        </w:rPr>
        <w:t>się</w:t>
      </w:r>
      <w:r>
        <w:rPr>
          <w:rFonts w:cs="ODLNPE+BookAntiqua;Book Antiqua" w:ascii="ODLNPE+BookAntiqua;Book Antiqua" w:hAnsi="ODLNPE+BookAntiqua;Book Antiqua"/>
        </w:rPr>
        <w:t xml:space="preserve"> sytuacji, w której Karty odrzucono nie w wyniku badania Obszaru). Odrzucone Karty Przedmiotów zaś powinny zawsze pozostawać na tym Obszarze, niezależnie od ich pochodzenia.</w:t>
      </w:r>
    </w:p>
    <w:p>
      <w:pPr>
        <w:pStyle w:val="Normal"/>
        <w:autoSpaceDE w:val="false"/>
        <w:rPr>
          <w:rFonts w:ascii="ODLNPE+BookAntiqua;Book Antiqua" w:hAnsi="ODLNPE+BookAntiqua;Book Antiqua" w:cs="ODLNPE+BookAntiqua;Book Antiqua"/>
          <w:i/>
          <w:i/>
        </w:rPr>
      </w:pPr>
      <w:r>
        <w:rPr>
          <w:rFonts w:cs="ODLNPE+BookAntiqua;Book Antiqua" w:ascii="ODLNPE+BookAntiqua;Book Antiqua" w:hAnsi="ODLNPE+BookAntiqua;Book Antiqua"/>
          <w:i/>
        </w:rPr>
      </w:r>
    </w:p>
    <w:p>
      <w:pPr>
        <w:pStyle w:val="Normal"/>
        <w:autoSpaceDE w:val="false"/>
        <w:rPr/>
      </w:pPr>
      <w:r>
        <w:rPr>
          <w:rFonts w:cs="ODLNPE+BookAntiqua;Book Antiqua" w:ascii="ODLNPE+BookAntiqua;Book Antiqua" w:hAnsi="ODLNPE+BookAntiqua;Book Antiqua"/>
          <w:i/>
        </w:rPr>
        <w:t>Przykład 1:</w:t>
      </w:r>
    </w:p>
    <w:p>
      <w:pPr>
        <w:pStyle w:val="Normal"/>
        <w:autoSpaceDE w:val="false"/>
        <w:rPr>
          <w:rFonts w:ascii="ODLNPE+BookAntiqua;Book Antiqua" w:hAnsi="ODLNPE+BookAntiqua;Book Antiqua" w:cs="ODLNPE+BookAntiqua;Book Antiqua"/>
          <w:i/>
          <w:i/>
        </w:rPr>
      </w:pPr>
      <w:r>
        <w:rPr>
          <w:rFonts w:cs="ODLNPE+BookAntiqua;Book Antiqua" w:ascii="ODLNPE+BookAntiqua;Book Antiqua" w:hAnsi="ODLNPE+BookAntiqua;Book Antiqua"/>
          <w:i/>
        </w:rPr>
        <w:t>Amazonka postanowiła zabawić w Oberży, spożywając Gorzałkę. W wyniku takiego badania Obszaru ciągnie Kartę Karczmy i wyciąga Pogromczynię. Skuszona nagrodą u Sołtysa postanawia ją zaatakować, jednak przegrywa walkę, tracąc punkt Wytrzymałości. Pomimo faktu, że Pogromczyni nie została pokonana, nie zabawi długo w karczmie – należy odłożyć tę Kartę.</w:t>
      </w:r>
    </w:p>
    <w:p>
      <w:pPr>
        <w:pStyle w:val="Normal"/>
        <w:autoSpaceDE w:val="false"/>
        <w:rPr>
          <w:rFonts w:ascii="ODLNPE+BookAntiqua;Book Antiqua" w:hAnsi="ODLNPE+BookAntiqua;Book Antiqua" w:cs="ODLNPE+BookAntiqua;Book Antiqua"/>
          <w:i/>
          <w:i/>
        </w:rPr>
      </w:pPr>
      <w:r>
        <w:rPr>
          <w:rFonts w:cs="ODLNPE+BookAntiqua;Book Antiqua" w:ascii="ODLNPE+BookAntiqua;Book Antiqua" w:hAnsi="ODLNPE+BookAntiqua;Book Antiqua"/>
          <w:i/>
        </w:rPr>
      </w:r>
    </w:p>
    <w:p>
      <w:pPr>
        <w:pStyle w:val="Normal"/>
        <w:autoSpaceDE w:val="false"/>
        <w:rPr/>
      </w:pPr>
      <w:r>
        <w:rPr>
          <w:rFonts w:cs="ODLNPE+BookAntiqua;Book Antiqua" w:ascii="ODLNPE+BookAntiqua;Book Antiqua" w:hAnsi="ODLNPE+BookAntiqua;Book Antiqua"/>
          <w:i/>
        </w:rPr>
        <w:t>Przykład 2:</w:t>
      </w:r>
    </w:p>
    <w:p>
      <w:pPr>
        <w:pStyle w:val="Normal"/>
        <w:autoSpaceDE w:val="false"/>
        <w:rPr>
          <w:rFonts w:ascii="ODLNPE+BookAntiqua;Book Antiqua" w:hAnsi="ODLNPE+BookAntiqua;Book Antiqua" w:cs="ODLNPE+BookAntiqua;Book Antiqua"/>
          <w:i/>
          <w:i/>
        </w:rPr>
      </w:pPr>
      <w:r>
        <w:rPr>
          <w:rFonts w:cs="ODLNPE+BookAntiqua;Book Antiqua" w:ascii="ODLNPE+BookAntiqua;Book Antiqua" w:hAnsi="ODLNPE+BookAntiqua;Book Antiqua"/>
          <w:i/>
        </w:rPr>
        <w:t>Czarnoksiężnik zapragnął napić się miódu w Gospodzie. W wyniku takiego biesiadowania ciągnie Kartę Karczmy i wyciąga Przyjaciela – Bożego bojownika. Z tego względu, że ten nie przyłączy się do złego Poszukiwacza, Czarnoksiężnik musi go odrzucić. Jednak Boży bojownik nie zabawi długo w karczmie – należy odłożyć tę Kartę. Jeśli zaś, analogicznie patrząc, Czarnoksiężnik postanowiłby odrzucić Przyjaciela, który do tej pory wędrował w jego kompanii i razem z nim przybył do karczmy - odrzucony Przyjaciel powinien pozostać na tym Obszarze i oczekiwać na powrót swego kompana (lub innego Poszukiwacza do którego może dołączyć).</w:t>
      </w:r>
    </w:p>
    <w:p>
      <w:pPr>
        <w:pStyle w:val="Normal"/>
        <w:autoSpaceDE w:val="false"/>
        <w:rPr>
          <w:rFonts w:ascii="ODLNPE+BookAntiqua;Book Antiqua" w:hAnsi="ODLNPE+BookAntiqua;Book Antiqua" w:cs="ODLNPE+BookAntiqua;Book Antiqua"/>
          <w:i/>
          <w:i/>
        </w:rPr>
      </w:pPr>
      <w:r>
        <w:rPr>
          <w:rFonts w:cs="ODLNPE+BookAntiqua;Book Antiqua" w:ascii="ODLNPE+BookAntiqua;Book Antiqua" w:hAnsi="ODLNPE+BookAntiqua;Book Antiqua"/>
          <w:i/>
        </w:rPr>
      </w:r>
    </w:p>
    <w:p>
      <w:pPr>
        <w:pStyle w:val="Normal"/>
        <w:autoSpaceDE w:val="false"/>
        <w:rPr>
          <w:rFonts w:ascii="ODLNPE+BookAntiqua;Book Antiqua" w:hAnsi="ODLNPE+BookAntiqua;Book Antiqua" w:cs="ODLNPE+BookAntiqua;Book Antiqua"/>
        </w:rPr>
      </w:pPr>
      <w:r>
        <w:rPr>
          <w:rFonts w:cs="ODLNPE+BookAntiqua;Book Antiqua" w:ascii="ODLNPE+BookAntiqua;Book Antiqua" w:hAnsi="ODLNPE+BookAntiqua;Book Antiqua"/>
        </w:rPr>
        <w:t xml:space="preserve">2.8. Jeśli zdecydujesz </w:t>
      </w:r>
      <w:r>
        <w:rPr>
          <w:rFonts w:cs="ODLNPE+BookAntiqua;Book Antiqua" w:ascii="ODLNPE+BookAntiqua;Book Antiqua" w:hAnsi="ODLNPE+BookAntiqua;Book Antiqua"/>
        </w:rPr>
        <w:t>się</w:t>
      </w:r>
      <w:r>
        <w:rPr>
          <w:rFonts w:cs="ODLNPE+BookAntiqua;Book Antiqua" w:ascii="ODLNPE+BookAntiqua;Book Antiqua" w:hAnsi="ODLNPE+BookAntiqua;Book Antiqua"/>
        </w:rPr>
        <w:t xml:space="preserve"> na wzięcie udziału w grze, wynikającej z jednej z Kart Karczmy,  w której stawką jest posiadane Złoto (np. Gra w kości) – możesz do stawki dodać swoje Przedmioty, które możesz zastawić stosując następujący przelicznik:</w:t>
      </w:r>
    </w:p>
    <w:p>
      <w:pPr>
        <w:pStyle w:val="Normal"/>
        <w:autoSpaceDE w:val="false"/>
        <w:rPr>
          <w:rFonts w:ascii="ODLNPE+BookAntiqua;Book Antiqua" w:hAnsi="ODLNPE+BookAntiqua;Book Antiqua" w:cs="ODLNPE+BookAntiqua;Book Antiqua"/>
        </w:rPr>
      </w:pPr>
      <w:r>
        <w:rPr>
          <w:rFonts w:cs="ODLNPE+BookAntiqua;Book Antiqua" w:ascii="ODLNPE+BookAntiqua;Book Antiqua" w:hAnsi="ODLNPE+BookAntiqua;Book Antiqua"/>
        </w:rPr>
      </w:r>
    </w:p>
    <w:p>
      <w:pPr>
        <w:pStyle w:val="Normal"/>
        <w:autoSpaceDE w:val="false"/>
        <w:rPr>
          <w:rFonts w:ascii="ODLNPE+BookAntiqua;Book Antiqua" w:hAnsi="ODLNPE+BookAntiqua;Book Antiqua" w:cs="ODLNPE+BookAntiqua;Book Antiqua"/>
        </w:rPr>
      </w:pPr>
      <w:r>
        <w:rPr>
          <w:rFonts w:cs="ODLNPE+BookAntiqua;Book Antiqua" w:ascii="ODLNPE+BookAntiqua;Book Antiqua" w:hAnsi="ODLNPE+BookAntiqua;Book Antiqua"/>
        </w:rPr>
        <w:t xml:space="preserve">- za każdy zastawiony Przedmiot – równowartość 1 mz </w:t>
      </w:r>
    </w:p>
    <w:p>
      <w:pPr>
        <w:pStyle w:val="Normal"/>
        <w:autoSpaceDE w:val="false"/>
        <w:rPr>
          <w:rFonts w:ascii="ODLNPE+BookAntiqua;Book Antiqua" w:hAnsi="ODLNPE+BookAntiqua;Book Antiqua" w:cs="ODLNPE+BookAntiqua;Book Antiqua"/>
        </w:rPr>
      </w:pPr>
      <w:r>
        <w:rPr>
          <w:rFonts w:cs="ODLNPE+BookAntiqua;Book Antiqua" w:ascii="ODLNPE+BookAntiqua;Book Antiqua" w:hAnsi="ODLNPE+BookAntiqua;Book Antiqua"/>
        </w:rPr>
        <w:t>- za każdy zastawiony Magiczny przedmiot – równowartość 2 mz</w:t>
      </w:r>
    </w:p>
    <w:p>
      <w:pPr>
        <w:pStyle w:val="Normal"/>
        <w:autoSpaceDE w:val="false"/>
        <w:rPr>
          <w:rFonts w:ascii="ODLNPE+BookAntiqua;Book Antiqua" w:hAnsi="ODLNPE+BookAntiqua;Book Antiqua" w:cs="ODLNPE+BookAntiqua;Book Antiqua"/>
        </w:rPr>
      </w:pPr>
      <w:r>
        <w:rPr>
          <w:rFonts w:cs="ODLNPE+BookAntiqua;Book Antiqua" w:ascii="ODLNPE+BookAntiqua;Book Antiqua" w:hAnsi="ODLNPE+BookAntiqua;Book Antiqua"/>
        </w:rPr>
      </w:r>
    </w:p>
    <w:p>
      <w:pPr>
        <w:pStyle w:val="Normal"/>
        <w:autoSpaceDE w:val="false"/>
        <w:rPr>
          <w:rFonts w:ascii="ODLNPE+BookAntiqua;Book Antiqua" w:hAnsi="ODLNPE+BookAntiqua;Book Antiqua" w:cs="ODLNPE+BookAntiqua;Book Antiqua"/>
        </w:rPr>
      </w:pPr>
      <w:r>
        <w:rPr>
          <w:rFonts w:cs="ODLNPE+BookAntiqua;Book Antiqua" w:ascii="ODLNPE+BookAntiqua;Book Antiqua" w:hAnsi="ODLNPE+BookAntiqua;Book Antiqua"/>
        </w:rPr>
      </w:r>
    </w:p>
    <w:p>
      <w:pPr>
        <w:pStyle w:val="Normal"/>
        <w:autoSpaceDE w:val="false"/>
        <w:rPr>
          <w:rFonts w:ascii="ODLNPE+BookAntiqua;Book Antiqua" w:hAnsi="ODLNPE+BookAntiqua;Book Antiqua" w:cs="ODLNPE+BookAntiqua;Book Antiqua"/>
        </w:rPr>
      </w:pPr>
      <w:r>
        <w:rPr>
          <w:rFonts w:cs="ODLNPE+BookAntiqua;Book Antiqua" w:ascii="ODLNPE+BookAntiqua;Book Antiqua" w:hAnsi="ODLNPE+BookAntiqua;Book Antiqua"/>
        </w:rPr>
        <w:t>3. OPISY „KARCZM”</w:t>
      </w:r>
    </w:p>
    <w:p>
      <w:pPr>
        <w:pStyle w:val="Normal"/>
        <w:autoSpaceDE w:val="false"/>
        <w:jc w:val="both"/>
        <w:rPr>
          <w:rFonts w:ascii="ODLNPE+BookAntiqua;Book Antiqua" w:hAnsi="ODLNPE+BookAntiqua;Book Antiqua" w:cs="ODLNPE+BookAntiqua;Book Antiqua"/>
          <w:b/>
          <w:b/>
        </w:rPr>
      </w:pPr>
      <w:r>
        <w:rPr>
          <w:rFonts w:cs="ODLNPE+BookAntiqua;Book Antiqua" w:ascii="ODLNPE+BookAntiqua;Book Antiqua" w:hAnsi="ODLNPE+BookAntiqua;Book Antiqua"/>
          <w:b/>
        </w:rPr>
      </w:r>
    </w:p>
    <w:p>
      <w:pPr>
        <w:pStyle w:val="Normal"/>
        <w:autoSpaceDE w:val="false"/>
        <w:rPr>
          <w:rFonts w:ascii="ODLNPE+BookAntiqua;Book Antiqua" w:hAnsi="ODLNPE+BookAntiqua;Book Antiqua" w:cs="ODLNPE+BookAntiqua;Book Antiqua"/>
        </w:rPr>
      </w:pPr>
      <w:r>
        <w:rPr>
          <w:rFonts w:cs="ODLNPE+BookAntiqua;Book Antiqua" w:ascii="ODLNPE+BookAntiqua;Book Antiqua" w:hAnsi="ODLNPE+BookAntiqua;Book Antiqua"/>
        </w:rPr>
        <w:t>3.1. Karczma</w:t>
      </w:r>
    </w:p>
    <w:p>
      <w:pPr>
        <w:pStyle w:val="Normal"/>
        <w:autoSpaceDE w:val="false"/>
        <w:rPr/>
      </w:pPr>
      <w:r>
        <w:rPr>
          <w:rFonts w:cs="ODLNPE+BookAntiqua;Book Antiqua" w:ascii="ODLNPE+BookAntiqua;Book Antiqua" w:hAnsi="ODLNPE+BookAntiqua;Book Antiqua"/>
          <w:i/>
        </w:rPr>
        <w:t xml:space="preserve">W karczmie panował zgiełk i duchota. Wonności przejezdnych mieszały się </w:t>
        <w:br/>
        <w:t xml:space="preserve">z brudem i potem miejscowych. W powietrzu unosił się swąd kiszonej </w:t>
        <w:br/>
        <w:t xml:space="preserve">kapusty i wszelakich trunków. Karczmarki wiły się w pośpiechu z tacami </w:t>
        <w:br/>
        <w:t xml:space="preserve">pełnymi szklanic rumu. Rum dotarł do miasta niedawno na statkach obładowanych beczkami od bukszprytu po rufę. Sześciu tęgich, brodatych jegomości sprzeczało się, </w:t>
        <w:br/>
        <w:t xml:space="preserve">popijając obficie miejscowe wino pochodzące z królewskich winiarni. </w:t>
        <w:br/>
        <w:t xml:space="preserve">Zataczający się niebezpiecznie grubas, dzierżący obtłuczoną szklanicę </w:t>
        <w:br/>
        <w:t>z piwem, krzyczał coś do karczmarza rzucając mu mieszek złota na stół…</w:t>
      </w:r>
    </w:p>
    <w:p>
      <w:pPr>
        <w:pStyle w:val="Normal"/>
        <w:autoSpaceDE w:val="false"/>
        <w:rPr>
          <w:rFonts w:ascii="ODLNPE+BookAntiqua;Book Antiqua" w:hAnsi="ODLNPE+BookAntiqua;Book Antiqua" w:cs="ODLNPE+BookAntiqua;Book Antiqua"/>
          <w:i/>
          <w:i/>
        </w:rPr>
      </w:pPr>
      <w:r>
        <w:rPr>
          <w:rFonts w:cs="ODLNPE+BookAntiqua;Book Antiqua" w:ascii="ODLNPE+BookAntiqua;Book Antiqua" w:hAnsi="ODLNPE+BookAntiqua;Book Antiqua"/>
          <w:i/>
        </w:rPr>
      </w:r>
    </w:p>
    <w:p>
      <w:pPr>
        <w:pStyle w:val="Normal"/>
        <w:autoSpaceDE w:val="false"/>
        <w:rPr>
          <w:rFonts w:ascii="ODLNPE+BookAntiqua;Book Antiqua" w:hAnsi="ODLNPE+BookAntiqua;Book Antiqua" w:cs="ODLNPE+BookAntiqua;Book Antiqua"/>
          <w:b/>
          <w:b/>
        </w:rPr>
      </w:pPr>
      <w:r>
        <w:rPr>
          <w:rFonts w:cs="ODLNPE+BookAntiqua;Book Antiqua" w:ascii="ODLNPE+BookAntiqua;Book Antiqua" w:hAnsi="ODLNPE+BookAntiqua;Book Antiqua"/>
          <w:i/>
        </w:rPr>
        <w:t>Cennik: Beczułka Rumu – 3 mz, Wino – 2 mz, Piwo – 1 mz, Butelka wody – 1 mz</w:t>
      </w:r>
      <w:r>
        <w:rPr>
          <w:rFonts w:cs="ODLNPE+BookAntiqua;Book Antiqua" w:ascii="ODLNPE+BookAntiqua;Book Antiqua" w:hAnsi="ODLNPE+BookAntiqua;Book Antiqua"/>
        </w:rPr>
        <w:br/>
      </w:r>
    </w:p>
    <w:p>
      <w:pPr>
        <w:pStyle w:val="Normal"/>
        <w:autoSpaceDE w:val="false"/>
        <w:jc w:val="both"/>
        <w:rPr>
          <w:rFonts w:ascii="ODLNPE+BookAntiqua;Book Antiqua" w:hAnsi="ODLNPE+BookAntiqua;Book Antiqua" w:cs="ODLNPE+BookAntiqua;Book Antiqua"/>
        </w:rPr>
      </w:pPr>
      <w:r>
        <w:rPr>
          <w:rFonts w:cs="ODLNPE+BookAntiqua;Book Antiqua" w:ascii="ODLNPE+BookAntiqua;Book Antiqua" w:hAnsi="ODLNPE+BookAntiqua;Book Antiqua"/>
        </w:rPr>
        <w:t>3.2. Gospoda</w:t>
      </w:r>
    </w:p>
    <w:p>
      <w:pPr>
        <w:pStyle w:val="Normal"/>
        <w:autoSpaceDE w:val="false"/>
        <w:rPr>
          <w:rFonts w:ascii="ODLNPE+BookAntiqua;Book Antiqua" w:hAnsi="ODLNPE+BookAntiqua;Book Antiqua" w:cs="ODLNPE+BookAntiqua;Book Antiqua"/>
          <w:i/>
          <w:i/>
        </w:rPr>
      </w:pPr>
      <w:r>
        <w:rPr>
          <w:rFonts w:cs="ODLNPE+BookAntiqua;Book Antiqua" w:ascii="ODLNPE+BookAntiqua;Book Antiqua" w:hAnsi="ODLNPE+BookAntiqua;Book Antiqua"/>
          <w:i/>
        </w:rPr>
        <w:t xml:space="preserve">Gospoda jest idealnym przystankiem dla wszystkich podróżujących </w:t>
        <w:br/>
        <w:t xml:space="preserve">gościńcem lub leśnym traktem. Każdy kto choć zajrzałby przez okopcone okno, </w:t>
        <w:br/>
        <w:t xml:space="preserve">dojrzałby ogień, trawiący grube bale drewna i dodający otuchy podróżnym. Dojrzeć możnaby tu także wszechobecne, lejące się strumieniami piwo. Napitkiem najbardziej pokrzepiającym gardło spragnionego poszukiwacza okazałby się jednak sławny w całej krainie miód pitny, w którym trudno się nie </w:t>
      </w:r>
      <w:r>
        <w:rPr>
          <w:rFonts w:cs="ODLNPE+BookAntiqua;Book Antiqua" w:ascii="ODLNPE+BookAntiqua;Book Antiqua" w:hAnsi="ODLNPE+BookAntiqua;Book Antiqua"/>
          <w:i/>
        </w:rPr>
        <w:t>zauroczyć</w:t>
      </w:r>
      <w:r>
        <w:rPr>
          <w:rFonts w:cs="ODLNPE+BookAntiqua;Book Antiqua" w:ascii="ODLNPE+BookAntiqua;Book Antiqua" w:hAnsi="ODLNPE+BookAntiqua;Book Antiqua"/>
          <w:i/>
        </w:rPr>
        <w:t>…</w:t>
      </w:r>
    </w:p>
    <w:p>
      <w:pPr>
        <w:pStyle w:val="Normal"/>
        <w:autoSpaceDE w:val="false"/>
        <w:rPr>
          <w:rFonts w:ascii="ODLNPE+BookAntiqua;Book Antiqua" w:hAnsi="ODLNPE+BookAntiqua;Book Antiqua" w:cs="ODLNPE+BookAntiqua;Book Antiqua"/>
          <w:i/>
          <w:i/>
        </w:rPr>
      </w:pPr>
      <w:r>
        <w:rPr>
          <w:rFonts w:cs="ODLNPE+BookAntiqua;Book Antiqua" w:ascii="ODLNPE+BookAntiqua;Book Antiqua" w:hAnsi="ODLNPE+BookAntiqua;Book Antiqua"/>
          <w:i/>
        </w:rPr>
      </w:r>
    </w:p>
    <w:p>
      <w:pPr>
        <w:pStyle w:val="Normal"/>
        <w:autoSpaceDE w:val="false"/>
        <w:rPr>
          <w:rFonts w:ascii="ODLNPE+BookAntiqua;Book Antiqua" w:hAnsi="ODLNPE+BookAntiqua;Book Antiqua" w:cs="ODLNPE+BookAntiqua;Book Antiqua"/>
        </w:rPr>
      </w:pPr>
      <w:r>
        <w:rPr>
          <w:rFonts w:cs="ODLNPE+BookAntiqua;Book Antiqua" w:ascii="ODLNPE+BookAntiqua;Book Antiqua" w:hAnsi="ODLNPE+BookAntiqua;Book Antiqua"/>
          <w:i/>
        </w:rPr>
        <w:t>Cennik: Miód pitny – 2 mz, Piwo – 1 mz, Butelka wody – 1 mz</w:t>
      </w:r>
      <w:r>
        <w:rPr>
          <w:rFonts w:cs="ODLNPE+BookAntiqua;Book Antiqua" w:ascii="ODLNPE+BookAntiqua;Book Antiqua" w:hAnsi="ODLNPE+BookAntiqua;Book Antiqua"/>
        </w:rPr>
        <w:br/>
      </w:r>
    </w:p>
    <w:p>
      <w:pPr>
        <w:pStyle w:val="Normal"/>
        <w:autoSpaceDE w:val="false"/>
        <w:rPr>
          <w:rFonts w:ascii="ODLNPE+BookAntiqua;Book Antiqua" w:hAnsi="ODLNPE+BookAntiqua;Book Antiqua" w:cs="ODLNPE+BookAntiqua;Book Antiqua"/>
        </w:rPr>
      </w:pPr>
      <w:r>
        <w:rPr>
          <w:rFonts w:cs="ODLNPE+BookAntiqua;Book Antiqua" w:ascii="ODLNPE+BookAntiqua;Book Antiqua" w:hAnsi="ODLNPE+BookAntiqua;Book Antiqua"/>
        </w:rPr>
        <w:t>3.3. Oberża</w:t>
      </w:r>
    </w:p>
    <w:p>
      <w:pPr>
        <w:pStyle w:val="Normal"/>
        <w:autoSpaceDE w:val="false"/>
        <w:rPr>
          <w:rFonts w:ascii="ODLNPE+BookAntiqua;Book Antiqua" w:hAnsi="ODLNPE+BookAntiqua;Book Antiqua" w:cs="ODLNPE+BookAntiqua;Book Antiqua"/>
          <w:i/>
          <w:i/>
        </w:rPr>
      </w:pPr>
      <w:r>
        <w:rPr>
          <w:rFonts w:cs="ODLNPE+BookAntiqua;Book Antiqua" w:ascii="ODLNPE+BookAntiqua;Book Antiqua" w:hAnsi="ODLNPE+BookAntiqua;Book Antiqua"/>
          <w:i/>
        </w:rPr>
        <w:t>Wchodząc do oberży wystarczyło lekko popchnąć drzwi, a do nosa docierała woń pieczonego barana i cebulowej polewki, a do uszu odgłos śmiechu, rozmów i ogólnej wesołości po ciężkim dniu wiejskiej pracy. Przy długich, obszarpanych ławach siedziało kilkunastu wieśniaków żłopiących gorzałkę. Oberżysta z wielkim czerwonym nosem popijał piwo z wielkiego kufla, drapiąc się przy tym po tyłku…</w:t>
      </w:r>
    </w:p>
    <w:p>
      <w:pPr>
        <w:pStyle w:val="Normal"/>
        <w:autoSpaceDE w:val="false"/>
        <w:rPr>
          <w:rFonts w:ascii="ODLNPE+BookAntiqua;Book Antiqua" w:hAnsi="ODLNPE+BookAntiqua;Book Antiqua" w:cs="ODLNPE+BookAntiqua;Book Antiqua"/>
          <w:i/>
          <w:i/>
        </w:rPr>
      </w:pPr>
      <w:r>
        <w:rPr>
          <w:rFonts w:cs="ODLNPE+BookAntiqua;Book Antiqua" w:ascii="ODLNPE+BookAntiqua;Book Antiqua" w:hAnsi="ODLNPE+BookAntiqua;Book Antiqua"/>
          <w:i/>
        </w:rPr>
      </w:r>
    </w:p>
    <w:p>
      <w:pPr>
        <w:pStyle w:val="Normal"/>
        <w:autoSpaceDE w:val="false"/>
        <w:rPr/>
      </w:pPr>
      <w:r>
        <w:rPr>
          <w:rFonts w:cs="ODLNPE+BookAntiqua;Book Antiqua" w:ascii="ODLNPE+BookAntiqua;Book Antiqua" w:hAnsi="ODLNPE+BookAntiqua;Book Antiqua"/>
          <w:i/>
        </w:rPr>
        <w:t>Cennik: Gorzałka – 2 mz, Piwo – 1 mz, Butelka wody – 1 mz</w:t>
      </w:r>
    </w:p>
    <w:p>
      <w:pPr>
        <w:pStyle w:val="Normal"/>
        <w:autoSpaceDE w:val="false"/>
        <w:rPr>
          <w:rFonts w:ascii="ODLNPE+BookAntiqua;Book Antiqua" w:hAnsi="ODLNPE+BookAntiqua;Book Antiqua" w:cs="ODLNPE+BookAntiqua;Book Antiqua"/>
          <w:i/>
          <w:i/>
        </w:rPr>
      </w:pPr>
      <w:r>
        <w:rPr>
          <w:rFonts w:cs="ODLNPE+BookAntiqua;Book Antiqua" w:ascii="ODLNPE+BookAntiqua;Book Antiqua" w:hAnsi="ODLNPE+BookAntiqua;Book Antiqua"/>
          <w:i/>
        </w:rPr>
      </w:r>
    </w:p>
    <w:p>
      <w:pPr>
        <w:pStyle w:val="Normal"/>
        <w:autoSpaceDE w:val="false"/>
        <w:rPr>
          <w:rFonts w:ascii="ODLNPE+BookAntiqua;Book Antiqua" w:hAnsi="ODLNPE+BookAntiqua;Book Antiqua" w:cs="ODLNPE+BookAntiqua;Book Antiqua"/>
        </w:rPr>
      </w:pPr>
      <w:r>
        <w:rPr>
          <w:rFonts w:cs="ODLNPE+BookAntiqua;Book Antiqua" w:ascii="ODLNPE+BookAntiqua;Book Antiqua" w:hAnsi="ODLNPE+BookAntiqua;Book Antiqua"/>
        </w:rPr>
      </w:r>
    </w:p>
    <w:p>
      <w:pPr>
        <w:pStyle w:val="Normal"/>
        <w:autoSpaceDE w:val="false"/>
        <w:rPr>
          <w:rFonts w:ascii="ODLNPE+BookAntiqua;Book Antiqua" w:hAnsi="ODLNPE+BookAntiqua;Book Antiqua" w:cs="ODLNPE+BookAntiqua;Book Antiqua"/>
        </w:rPr>
      </w:pPr>
      <w:r>
        <w:rPr>
          <w:rFonts w:cs="ODLNPE+BookAntiqua;Book Antiqua" w:ascii="ODLNPE+BookAntiqua;Book Antiqua" w:hAnsi="ODLNPE+BookAntiqua;Book Antiqua"/>
        </w:rPr>
        <w:t>4. CENNIKI</w:t>
      </w:r>
    </w:p>
    <w:p>
      <w:pPr>
        <w:pStyle w:val="Normal"/>
        <w:autoSpaceDE w:val="false"/>
        <w:rPr>
          <w:rFonts w:ascii="ODLNPE+BookAntiqua;Book Antiqua" w:hAnsi="ODLNPE+BookAntiqua;Book Antiqua" w:cs="ODLNPE+BookAntiqua;Book Antiqua"/>
        </w:rPr>
      </w:pPr>
      <w:r>
        <w:rPr>
          <w:rFonts w:cs="ODLNPE+BookAntiqua;Book Antiqua" w:ascii="ODLNPE+BookAntiqua;Book Antiqua" w:hAnsi="ODLNPE+BookAntiqua;Book Antiqua"/>
        </w:rPr>
      </w:r>
    </w:p>
    <w:p>
      <w:pPr>
        <w:pStyle w:val="Normal"/>
        <w:autoSpaceDE w:val="false"/>
        <w:rPr>
          <w:rFonts w:ascii="ODLNPE+BookAntiqua;Book Antiqua" w:hAnsi="ODLNPE+BookAntiqua;Book Antiqua" w:cs="ODLNPE+BookAntiqua;Book Antiqua"/>
        </w:rPr>
      </w:pPr>
      <w:r>
        <w:rPr>
          <w:rFonts w:cs="ODLNPE+BookAntiqua;Book Antiqua" w:ascii="ODLNPE+BookAntiqua;Book Antiqua" w:hAnsi="ODLNPE+BookAntiqua;Book Antiqua"/>
        </w:rPr>
        <w:t>Gospoda:   Miód pitny – 2 mz, Piwo – 1 mz, Butelka wody – 1 mz</w:t>
      </w:r>
    </w:p>
    <w:p>
      <w:pPr>
        <w:pStyle w:val="Normal"/>
        <w:autoSpaceDE w:val="false"/>
        <w:rPr>
          <w:rFonts w:ascii="ODLNPE+BookAntiqua;Book Antiqua" w:hAnsi="ODLNPE+BookAntiqua;Book Antiqua" w:cs="ODLNPE+BookAntiqua;Book Antiqua"/>
        </w:rPr>
      </w:pPr>
      <w:r>
        <w:rPr>
          <w:rFonts w:cs="ODLNPE+BookAntiqua;Book Antiqua" w:ascii="ODLNPE+BookAntiqua;Book Antiqua" w:hAnsi="ODLNPE+BookAntiqua;Book Antiqua"/>
        </w:rPr>
        <w:t>Karczma:   Beczułka Rumu – 4 mz, Wino – 2 mz, Piwo – 1 mz, Butelka wody – 1 mz</w:t>
      </w:r>
    </w:p>
    <w:p>
      <w:pPr>
        <w:pStyle w:val="Normal"/>
        <w:autoSpaceDE w:val="false"/>
        <w:rPr>
          <w:rFonts w:ascii="ODLNPE+BookAntiqua;Book Antiqua" w:hAnsi="ODLNPE+BookAntiqua;Book Antiqua" w:cs="ODLNPE+BookAntiqua;Book Antiqua"/>
        </w:rPr>
      </w:pPr>
      <w:r>
        <w:rPr>
          <w:rFonts w:cs="ODLNPE+BookAntiqua;Book Antiqua" w:ascii="ODLNPE+BookAntiqua;Book Antiqua" w:hAnsi="ODLNPE+BookAntiqua;Book Antiqua"/>
        </w:rPr>
        <w:t>Oberża:      Gorzałka – 2 mz, Piwo – 1 mz, Butelka wody – 1 mz</w:t>
      </w:r>
    </w:p>
    <w:p>
      <w:pPr>
        <w:pStyle w:val="Normal"/>
        <w:autoSpaceDE w:val="false"/>
        <w:rPr>
          <w:rFonts w:ascii="ODLNPE+BookAntiqua;Book Antiqua" w:hAnsi="ODLNPE+BookAntiqua;Book Antiqua" w:cs="ODLNPE+BookAntiqua;Book Antiqua"/>
        </w:rPr>
      </w:pPr>
      <w:r>
        <w:rPr>
          <w:rFonts w:cs="ODLNPE+BookAntiqua;Book Antiqua" w:ascii="ODLNPE+BookAntiqua;Book Antiqua" w:hAnsi="ODLNPE+BookAntiqua;Book Antiqua"/>
        </w:rPr>
      </w:r>
    </w:p>
    <w:p>
      <w:pPr>
        <w:pStyle w:val="Normal"/>
        <w:autoSpaceDE w:val="false"/>
        <w:rPr>
          <w:rFonts w:ascii="ODLNPE+BookAntiqua;Book Antiqua" w:hAnsi="ODLNPE+BookAntiqua;Book Antiqua" w:cs="ODLNPE+BookAntiqua;Book Antiqua"/>
        </w:rPr>
      </w:pPr>
      <w:r>
        <w:rPr>
          <w:rFonts w:cs="ODLNPE+BookAntiqua;Book Antiqua" w:ascii="ODLNPE+BookAntiqua;Book Antiqua" w:hAnsi="ODLNPE+BookAntiqua;Book Antiqua"/>
        </w:rPr>
      </w:r>
    </w:p>
    <w:p>
      <w:pPr>
        <w:pStyle w:val="Normal"/>
        <w:autoSpaceDE w:val="false"/>
        <w:rPr>
          <w:rFonts w:ascii="ODLNPE+BookAntiqua;Book Antiqua" w:hAnsi="ODLNPE+BookAntiqua;Book Antiqua" w:cs="ODLNPE+BookAntiqua;Book Antiqua"/>
        </w:rPr>
      </w:pPr>
      <w:r>
        <w:rPr>
          <w:rFonts w:cs="ODLNPE+BookAntiqua;Book Antiqua" w:ascii="ODLNPE+BookAntiqua;Book Antiqua" w:hAnsi="ODLNPE+BookAntiqua;Book Antiqua"/>
        </w:rPr>
        <w:t>5. SPIS KART</w:t>
      </w:r>
    </w:p>
    <w:p>
      <w:pPr>
        <w:pStyle w:val="Normal"/>
        <w:autoSpaceDE w:val="false"/>
        <w:rPr>
          <w:rFonts w:ascii="ODLNPE+BookAntiqua;Book Antiqua" w:hAnsi="ODLNPE+BookAntiqua;Book Antiqua" w:cs="ODLNPE+BookAntiqua;Book Antiqua"/>
        </w:rPr>
      </w:pPr>
      <w:r>
        <w:rPr>
          <w:rFonts w:cs="ODLNPE+BookAntiqua;Book Antiqua" w:ascii="ODLNPE+BookAntiqua;Book Antiqua" w:hAnsi="ODLNPE+BookAntiqua;Book Antiqua"/>
        </w:rPr>
      </w:r>
    </w:p>
    <w:p>
      <w:pPr>
        <w:pStyle w:val="Normal"/>
        <w:autoSpaceDE w:val="false"/>
        <w:rPr>
          <w:rFonts w:ascii="ODLNPE+BookAntiqua;Book Antiqua" w:hAnsi="ODLNPE+BookAntiqua;Book Antiqua" w:cs="ODLNPE+BookAntiqua;Book Antiqua"/>
        </w:rPr>
      </w:pPr>
      <w:r>
        <w:rPr>
          <w:rFonts w:cs="ODLNPE+BookAntiqua;Book Antiqua" w:ascii="ODLNPE+BookAntiqua;Book Antiqua" w:hAnsi="ODLNPE+BookAntiqua;Book Antiqua"/>
        </w:rPr>
        <w:t>Karty Alkohol – 20 sztuk Przedmiotów alkoholi (18 Przedmiotów alkoholi możliwych do zakupu i 2 Przedmioty Magiczne alkoholi możliwych do zdobycia w wyniku zastosowania się do instrukcji z Kart Karczmy)</w:t>
      </w:r>
    </w:p>
    <w:p>
      <w:pPr>
        <w:pStyle w:val="Normal"/>
        <w:autoSpaceDE w:val="false"/>
        <w:rPr>
          <w:rFonts w:ascii="ODLNPE+BookAntiqua;Book Antiqua" w:hAnsi="ODLNPE+BookAntiqua;Book Antiqua" w:cs="ODLNPE+BookAntiqua;Book Antiqua"/>
        </w:rPr>
      </w:pPr>
      <w:r>
        <w:rPr>
          <w:rFonts w:cs="ODLNPE+BookAntiqua;Book Antiqua" w:ascii="ODLNPE+BookAntiqua;Book Antiqua" w:hAnsi="ODLNPE+BookAntiqua;Book Antiqua"/>
        </w:rPr>
        <w:t>Karty Karczma – 50 sztuk kart przygód wynikających z badania Obszaru karczmy</w:t>
      </w:r>
    </w:p>
    <w:p>
      <w:pPr>
        <w:pStyle w:val="Normal"/>
        <w:autoSpaceDE w:val="false"/>
        <w:rPr>
          <w:rFonts w:ascii="ODLNPE+BookAntiqua;Book Antiqua" w:hAnsi="ODLNPE+BookAntiqua;Book Antiqua" w:cs="ODLNPE+BookAntiqua;Book Antiqua"/>
        </w:rPr>
      </w:pPr>
      <w:r>
        <w:rPr>
          <w:rFonts w:cs="ODLNPE+BookAntiqua;Book Antiqua" w:ascii="ODLNPE+BookAntiqua;Book Antiqua" w:hAnsi="ODLNPE+BookAntiqua;Book Antiqua"/>
        </w:rPr>
      </w:r>
    </w:p>
    <w:p>
      <w:pPr>
        <w:pStyle w:val="Normal"/>
        <w:autoSpaceDE w:val="false"/>
        <w:rPr>
          <w:rFonts w:ascii="ODLNPE+BookAntiqua;Book Antiqua" w:hAnsi="ODLNPE+BookAntiqua;Book Antiqua" w:cs="ODLNPE+BookAntiqua;Book Antiqua"/>
        </w:rPr>
      </w:pPr>
      <w:r>
        <w:rPr>
          <w:rFonts w:cs="ODLNPE+BookAntiqua;Book Antiqua" w:ascii="ODLNPE+BookAntiqua;Book Antiqua" w:hAnsi="ODLNPE+BookAntiqua;Book Antiqua"/>
        </w:rPr>
      </w:r>
    </w:p>
    <w:p>
      <w:pPr>
        <w:pStyle w:val="Normal"/>
        <w:autoSpaceDE w:val="false"/>
        <w:rPr/>
      </w:pPr>
      <w:r>
        <w:rPr>
          <w:rFonts w:cs="ODLNPE+BookAntiqua;Book Antiqua" w:ascii="ODLNPE+BookAntiqua;Book Antiqua" w:hAnsi="ODLNPE+BookAntiqua;Book Antiqua"/>
          <w:sz w:val="20"/>
          <w:szCs w:val="20"/>
        </w:rPr>
        <w:t xml:space="preserve">Serdecznie dziękuję formowemu koledze - Artownikowi za udostępnienie kart do edycji oraz mojemu koledze z pracy - Krzyśkowi P. za pomoc merytoryczną i ciekawe pomysły </w:t>
      </w:r>
      <w:r>
        <w:rPr>
          <w:rFonts w:eastAsia="Wingdings" w:cs="Wingdings" w:ascii="Wingdings" w:hAnsi="Wingdings"/>
          <w:sz w:val="20"/>
          <w:szCs w:val="20"/>
        </w:rPr>
        <w: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ODLOAK+BookAntiqua">
    <w:altName w:val="Book Antiqua"/>
    <w:charset w:val="00"/>
    <w:family w:val="roman"/>
    <w:pitch w:val="default"/>
  </w:font>
  <w:font w:name="ODLNPE+BookAntiqua">
    <w:altName w:val="Book Antiqua"/>
    <w:charset w:val="00"/>
    <w:family w:val="roman"/>
    <w:pitch w:val="default"/>
  </w:font>
  <w:font w:name="Wingdings">
    <w:charset w:val="0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2z0">
    <w:name w:val="WW8Num2z0"/>
    <w:qFormat/>
    <w:rPr/>
  </w:style>
  <w:style w:type="character" w:styleId="WW8Num3z0">
    <w:name w:val="WW8Num3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3wek3">
    <w:name w:val="Nag3ówek 3"/>
    <w:basedOn w:val="Normal"/>
    <w:next w:val="Normal"/>
    <w:qFormat/>
    <w:pPr>
      <w:autoSpaceDE w:val="false"/>
      <w:spacing w:before="60" w:after="0"/>
    </w:pPr>
    <w:rPr>
      <w:rFonts w:ascii="ODLOAK+BookAntiqua;Book Antiqua" w:hAnsi="ODLOAK+BookAntiqua;Book Antiqua" w:cs="ODLOAK+BookAntiqua;Book Antiqu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30T07:35:00Z</dcterms:created>
  <dc:creator>lukasz.nidzgorski</dc:creator>
  <dc:description/>
  <cp:keywords/>
  <dc:language>en-US</dc:language>
  <cp:lastModifiedBy>nillu</cp:lastModifiedBy>
  <dcterms:modified xsi:type="dcterms:W3CDTF">2011-05-14T19:05:00Z</dcterms:modified>
  <cp:revision>25</cp:revision>
  <dc:subject/>
  <dc:title>2</dc:title>
</cp:coreProperties>
</file>